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976"/>
        <w:gridCol w:w="3882"/>
        <w:gridCol w:w="3882"/>
        <w:gridCol w:w="13"/>
      </w:tblGrid>
      <w:tr>
        <w:trPr/>
        <w:tc>
          <w:tcPr>
            <w:tcW w:w="1976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Patient:</w:t>
            </w:r>
          </w:p>
        </w:tc>
        <w:tc>
          <w:tcPr>
            <w:tcW w:w="776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/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Date of Birth:</w:t>
            </w:r>
          </w:p>
        </w:tc>
        <w:tc>
          <w:tcPr>
            <w:tcW w:w="776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District Number:</w:t>
            </w:r>
          </w:p>
        </w:tc>
        <w:tc>
          <w:tcPr>
            <w:tcW w:w="776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Date of Scan:</w:t>
            </w:r>
          </w:p>
        </w:tc>
        <w:tc>
          <w:tcPr>
            <w:tcW w:w="77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Referring Doctor:</w:t>
            </w:r>
          </w:p>
        </w:tc>
        <w:tc>
          <w:tcPr>
            <w:tcW w:w="77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Indications:</w:t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smoker, diabetic, claudication in left calf after a few yards</w:t>
            </w:r>
          </w:p>
        </w:tc>
      </w:tr>
      <w:tr>
        <w:trPr/>
        <w:tc>
          <w:tcPr>
            <w:tcW w:w="9740" w:type="dxa"/>
            <w:gridSpan w:val="3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Bilateral Lower Extremity Arterial Duplex</w:t>
            </w:r>
          </w:p>
        </w:tc>
      </w:tr>
      <w:tr>
        <w:trPr>
          <w:trHeight w:val="7938" w:hRule="atLeast"/>
        </w:trPr>
        <w:tc>
          <w:tcPr>
            <w:tcW w:w="9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-53975</wp:posOffset>
                      </wp:positionV>
                      <wp:extent cx="3608070" cy="5118735"/>
                      <wp:effectExtent l="0" t="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920" cy="5118840"/>
                                <a:chOff x="0" y="0"/>
                                <a:chExt cx="3607920" cy="511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2960" y="0"/>
                                  <a:ext cx="2786400" cy="511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48560" y="572040"/>
                                    <a:ext cx="10800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97">
                                        <a:moveTo>
                                          <a:pt x="19" y="0"/>
                                        </a:moveTo>
                                        <a:cubicBezTo>
                                          <a:pt x="31" y="0"/>
                                          <a:pt x="69" y="2"/>
                                          <a:pt x="79" y="11"/>
                                        </a:cubicBezTo>
                                        <a:cubicBezTo>
                                          <a:pt x="89" y="20"/>
                                          <a:pt x="87" y="51"/>
                                          <a:pt x="82" y="57"/>
                                        </a:cubicBezTo>
                                        <a:cubicBezTo>
                                          <a:pt x="77" y="63"/>
                                          <a:pt x="58" y="40"/>
                                          <a:pt x="50" y="46"/>
                                        </a:cubicBezTo>
                                        <a:cubicBezTo>
                                          <a:pt x="42" y="52"/>
                                          <a:pt x="39" y="97"/>
                                          <a:pt x="36" y="96"/>
                                        </a:cubicBezTo>
                                        <a:cubicBezTo>
                                          <a:pt x="33" y="95"/>
                                          <a:pt x="32" y="52"/>
                                          <a:pt x="33" y="39"/>
                                        </a:cubicBezTo>
                                        <a:cubicBezTo>
                                          <a:pt x="34" y="26"/>
                                          <a:pt x="45" y="22"/>
                                          <a:pt x="40" y="18"/>
                                        </a:cubicBezTo>
                                        <a:cubicBezTo>
                                          <a:pt x="35" y="14"/>
                                          <a:pt x="8" y="17"/>
                                          <a:pt x="4" y="14"/>
                                        </a:cubicBezTo>
                                        <a:cubicBezTo>
                                          <a:pt x="0" y="11"/>
                                          <a:pt x="7" y="0"/>
                                          <a:pt x="19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360" y="0"/>
                                    <a:ext cx="323280" cy="44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7" h="458">
                                        <a:moveTo>
                                          <a:pt x="29" y="4"/>
                                        </a:moveTo>
                                        <a:cubicBezTo>
                                          <a:pt x="53" y="0"/>
                                          <a:pt x="124" y="56"/>
                                          <a:pt x="163" y="128"/>
                                        </a:cubicBezTo>
                                        <a:cubicBezTo>
                                          <a:pt x="202" y="200"/>
                                          <a:pt x="267" y="412"/>
                                          <a:pt x="266" y="435"/>
                                        </a:cubicBezTo>
                                        <a:cubicBezTo>
                                          <a:pt x="265" y="458"/>
                                          <a:pt x="197" y="313"/>
                                          <a:pt x="156" y="266"/>
                                        </a:cubicBezTo>
                                        <a:cubicBezTo>
                                          <a:pt x="115" y="219"/>
                                          <a:pt x="38" y="196"/>
                                          <a:pt x="19" y="153"/>
                                        </a:cubicBezTo>
                                        <a:cubicBezTo>
                                          <a:pt x="0" y="110"/>
                                          <a:pt x="5" y="8"/>
                                          <a:pt x="29" y="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8080" y="144720"/>
                                    <a:ext cx="115560" cy="36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371">
                                        <a:moveTo>
                                          <a:pt x="57" y="54"/>
                                        </a:moveTo>
                                        <a:cubicBezTo>
                                          <a:pt x="46" y="86"/>
                                          <a:pt x="38" y="144"/>
                                          <a:pt x="29" y="195"/>
                                        </a:cubicBezTo>
                                        <a:cubicBezTo>
                                          <a:pt x="20" y="246"/>
                                          <a:pt x="0" y="351"/>
                                          <a:pt x="4" y="361"/>
                                        </a:cubicBezTo>
                                        <a:cubicBezTo>
                                          <a:pt x="8" y="371"/>
                                          <a:pt x="41" y="278"/>
                                          <a:pt x="54" y="255"/>
                                        </a:cubicBezTo>
                                        <a:cubicBezTo>
                                          <a:pt x="67" y="232"/>
                                          <a:pt x="80" y="246"/>
                                          <a:pt x="85" y="220"/>
                                        </a:cubicBezTo>
                                        <a:cubicBezTo>
                                          <a:pt x="90" y="194"/>
                                          <a:pt x="81" y="136"/>
                                          <a:pt x="82" y="100"/>
                                        </a:cubicBezTo>
                                        <a:cubicBezTo>
                                          <a:pt x="83" y="64"/>
                                          <a:pt x="95" y="10"/>
                                          <a:pt x="92" y="5"/>
                                        </a:cubicBezTo>
                                        <a:cubicBezTo>
                                          <a:pt x="89" y="0"/>
                                          <a:pt x="68" y="22"/>
                                          <a:pt x="57" y="5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749880"/>
                                    <a:ext cx="111600" cy="64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655">
                                        <a:moveTo>
                                          <a:pt x="32" y="31"/>
                                        </a:moveTo>
                                        <a:cubicBezTo>
                                          <a:pt x="42" y="62"/>
                                          <a:pt x="76" y="214"/>
                                          <a:pt x="84" y="296"/>
                                        </a:cubicBezTo>
                                        <a:cubicBezTo>
                                          <a:pt x="92" y="378"/>
                                          <a:pt x="89" y="466"/>
                                          <a:pt x="77" y="525"/>
                                        </a:cubicBezTo>
                                        <a:cubicBezTo>
                                          <a:pt x="65" y="584"/>
                                          <a:pt x="19" y="655"/>
                                          <a:pt x="14" y="652"/>
                                        </a:cubicBezTo>
                                        <a:cubicBezTo>
                                          <a:pt x="9" y="649"/>
                                          <a:pt x="40" y="555"/>
                                          <a:pt x="46" y="507"/>
                                        </a:cubicBezTo>
                                        <a:cubicBezTo>
                                          <a:pt x="52" y="459"/>
                                          <a:pt x="57" y="415"/>
                                          <a:pt x="53" y="366"/>
                                        </a:cubicBezTo>
                                        <a:cubicBezTo>
                                          <a:pt x="49" y="317"/>
                                          <a:pt x="30" y="248"/>
                                          <a:pt x="21" y="211"/>
                                        </a:cubicBezTo>
                                        <a:cubicBezTo>
                                          <a:pt x="12" y="174"/>
                                          <a:pt x="0" y="161"/>
                                          <a:pt x="0" y="144"/>
                                        </a:cubicBezTo>
                                        <a:cubicBezTo>
                                          <a:pt x="0" y="127"/>
                                          <a:pt x="14" y="128"/>
                                          <a:pt x="21" y="109"/>
                                        </a:cubicBezTo>
                                        <a:cubicBezTo>
                                          <a:pt x="28" y="90"/>
                                          <a:pt x="22" y="0"/>
                                          <a:pt x="32" y="3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1386360"/>
                                    <a:ext cx="533520" cy="45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0" h="467">
                                        <a:moveTo>
                                          <a:pt x="12" y="14"/>
                                        </a:moveTo>
                                        <a:cubicBezTo>
                                          <a:pt x="24" y="28"/>
                                          <a:pt x="160" y="115"/>
                                          <a:pt x="227" y="187"/>
                                        </a:cubicBezTo>
                                        <a:cubicBezTo>
                                          <a:pt x="294" y="259"/>
                                          <a:pt x="388" y="421"/>
                                          <a:pt x="414" y="444"/>
                                        </a:cubicBezTo>
                                        <a:cubicBezTo>
                                          <a:pt x="440" y="467"/>
                                          <a:pt x="397" y="364"/>
                                          <a:pt x="386" y="328"/>
                                        </a:cubicBezTo>
                                        <a:cubicBezTo>
                                          <a:pt x="375" y="292"/>
                                          <a:pt x="385" y="266"/>
                                          <a:pt x="347" y="229"/>
                                        </a:cubicBezTo>
                                        <a:cubicBezTo>
                                          <a:pt x="309" y="192"/>
                                          <a:pt x="213" y="142"/>
                                          <a:pt x="157" y="106"/>
                                        </a:cubicBezTo>
                                        <a:cubicBezTo>
                                          <a:pt x="101" y="70"/>
                                          <a:pt x="0" y="0"/>
                                          <a:pt x="12" y="1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0160" y="1369080"/>
                                    <a:ext cx="572040" cy="45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2" h="461">
                                        <a:moveTo>
                                          <a:pt x="33" y="445"/>
                                        </a:moveTo>
                                        <a:cubicBezTo>
                                          <a:pt x="59" y="429"/>
                                          <a:pt x="105" y="306"/>
                                          <a:pt x="174" y="236"/>
                                        </a:cubicBezTo>
                                        <a:cubicBezTo>
                                          <a:pt x="243" y="166"/>
                                          <a:pt x="420" y="50"/>
                                          <a:pt x="446" y="25"/>
                                        </a:cubicBezTo>
                                        <a:cubicBezTo>
                                          <a:pt x="472" y="0"/>
                                          <a:pt x="379" y="52"/>
                                          <a:pt x="329" y="85"/>
                                        </a:cubicBezTo>
                                        <a:cubicBezTo>
                                          <a:pt x="279" y="118"/>
                                          <a:pt x="198" y="181"/>
                                          <a:pt x="146" y="222"/>
                                        </a:cubicBezTo>
                                        <a:cubicBezTo>
                                          <a:pt x="94" y="263"/>
                                          <a:pt x="36" y="294"/>
                                          <a:pt x="18" y="332"/>
                                        </a:cubicBezTo>
                                        <a:cubicBezTo>
                                          <a:pt x="0" y="370"/>
                                          <a:pt x="7" y="461"/>
                                          <a:pt x="33" y="44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8040" y="708840"/>
                                    <a:ext cx="185400" cy="42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" h="439">
                                        <a:moveTo>
                                          <a:pt x="102" y="9"/>
                                        </a:moveTo>
                                        <a:cubicBezTo>
                                          <a:pt x="92" y="18"/>
                                          <a:pt x="68" y="106"/>
                                          <a:pt x="59" y="158"/>
                                        </a:cubicBezTo>
                                        <a:cubicBezTo>
                                          <a:pt x="50" y="210"/>
                                          <a:pt x="58" y="278"/>
                                          <a:pt x="49" y="324"/>
                                        </a:cubicBezTo>
                                        <a:cubicBezTo>
                                          <a:pt x="40" y="370"/>
                                          <a:pt x="0" y="435"/>
                                          <a:pt x="6" y="437"/>
                                        </a:cubicBezTo>
                                        <a:cubicBezTo>
                                          <a:pt x="12" y="439"/>
                                          <a:pt x="64" y="365"/>
                                          <a:pt x="88" y="338"/>
                                        </a:cubicBezTo>
                                        <a:cubicBezTo>
                                          <a:pt x="112" y="311"/>
                                          <a:pt x="143" y="313"/>
                                          <a:pt x="148" y="274"/>
                                        </a:cubicBezTo>
                                        <a:cubicBezTo>
                                          <a:pt x="153" y="235"/>
                                          <a:pt x="124" y="149"/>
                                          <a:pt x="119" y="105"/>
                                        </a:cubicBezTo>
                                        <a:cubicBezTo>
                                          <a:pt x="114" y="61"/>
                                          <a:pt x="112" y="0"/>
                                          <a:pt x="102" y="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2400" y="1014120"/>
                                    <a:ext cx="445680" cy="26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8" h="270">
                                        <a:moveTo>
                                          <a:pt x="6" y="1"/>
                                        </a:moveTo>
                                        <a:cubicBezTo>
                                          <a:pt x="0" y="0"/>
                                          <a:pt x="123" y="150"/>
                                          <a:pt x="182" y="195"/>
                                        </a:cubicBezTo>
                                        <a:cubicBezTo>
                                          <a:pt x="241" y="240"/>
                                          <a:pt x="356" y="268"/>
                                          <a:pt x="362" y="269"/>
                                        </a:cubicBezTo>
                                        <a:cubicBezTo>
                                          <a:pt x="368" y="270"/>
                                          <a:pt x="279" y="245"/>
                                          <a:pt x="221" y="202"/>
                                        </a:cubicBezTo>
                                        <a:cubicBezTo>
                                          <a:pt x="163" y="159"/>
                                          <a:pt x="12" y="2"/>
                                          <a:pt x="6" y="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2826360"/>
                                    <a:ext cx="650160" cy="73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6" h="750">
                                        <a:moveTo>
                                          <a:pt x="99" y="0"/>
                                        </a:moveTo>
                                        <a:cubicBezTo>
                                          <a:pt x="125" y="43"/>
                                          <a:pt x="152" y="86"/>
                                          <a:pt x="166" y="127"/>
                                        </a:cubicBezTo>
                                        <a:cubicBezTo>
                                          <a:pt x="180" y="168"/>
                                          <a:pt x="178" y="208"/>
                                          <a:pt x="180" y="243"/>
                                        </a:cubicBezTo>
                                        <a:cubicBezTo>
                                          <a:pt x="182" y="278"/>
                                          <a:pt x="188" y="328"/>
                                          <a:pt x="176" y="339"/>
                                        </a:cubicBezTo>
                                        <a:cubicBezTo>
                                          <a:pt x="164" y="350"/>
                                          <a:pt x="127" y="302"/>
                                          <a:pt x="109" y="307"/>
                                        </a:cubicBezTo>
                                        <a:cubicBezTo>
                                          <a:pt x="91" y="312"/>
                                          <a:pt x="73" y="347"/>
                                          <a:pt x="67" y="370"/>
                                        </a:cubicBezTo>
                                        <a:cubicBezTo>
                                          <a:pt x="61" y="393"/>
                                          <a:pt x="76" y="426"/>
                                          <a:pt x="74" y="445"/>
                                        </a:cubicBezTo>
                                        <a:cubicBezTo>
                                          <a:pt x="72" y="464"/>
                                          <a:pt x="61" y="460"/>
                                          <a:pt x="53" y="487"/>
                                        </a:cubicBezTo>
                                        <a:cubicBezTo>
                                          <a:pt x="45" y="514"/>
                                          <a:pt x="14" y="575"/>
                                          <a:pt x="25" y="610"/>
                                        </a:cubicBezTo>
                                        <a:cubicBezTo>
                                          <a:pt x="36" y="645"/>
                                          <a:pt x="85" y="684"/>
                                          <a:pt x="120" y="695"/>
                                        </a:cubicBezTo>
                                        <a:cubicBezTo>
                                          <a:pt x="155" y="706"/>
                                          <a:pt x="199" y="695"/>
                                          <a:pt x="233" y="678"/>
                                        </a:cubicBezTo>
                                        <a:cubicBezTo>
                                          <a:pt x="267" y="661"/>
                                          <a:pt x="299" y="622"/>
                                          <a:pt x="321" y="596"/>
                                        </a:cubicBezTo>
                                        <a:cubicBezTo>
                                          <a:pt x="343" y="570"/>
                                          <a:pt x="349" y="548"/>
                                          <a:pt x="367" y="522"/>
                                        </a:cubicBezTo>
                                        <a:cubicBezTo>
                                          <a:pt x="385" y="496"/>
                                          <a:pt x="405" y="458"/>
                                          <a:pt x="431" y="438"/>
                                        </a:cubicBezTo>
                                        <a:cubicBezTo>
                                          <a:pt x="457" y="418"/>
                                          <a:pt x="516" y="400"/>
                                          <a:pt x="526" y="399"/>
                                        </a:cubicBezTo>
                                        <a:cubicBezTo>
                                          <a:pt x="536" y="398"/>
                                          <a:pt x="511" y="421"/>
                                          <a:pt x="491" y="434"/>
                                        </a:cubicBezTo>
                                        <a:cubicBezTo>
                                          <a:pt x="471" y="447"/>
                                          <a:pt x="427" y="454"/>
                                          <a:pt x="406" y="480"/>
                                        </a:cubicBezTo>
                                        <a:cubicBezTo>
                                          <a:pt x="385" y="506"/>
                                          <a:pt x="367" y="571"/>
                                          <a:pt x="367" y="593"/>
                                        </a:cubicBezTo>
                                        <a:cubicBezTo>
                                          <a:pt x="367" y="615"/>
                                          <a:pt x="415" y="597"/>
                                          <a:pt x="409" y="610"/>
                                        </a:cubicBezTo>
                                        <a:cubicBezTo>
                                          <a:pt x="403" y="623"/>
                                          <a:pt x="357" y="652"/>
                                          <a:pt x="328" y="674"/>
                                        </a:cubicBezTo>
                                        <a:cubicBezTo>
                                          <a:pt x="299" y="696"/>
                                          <a:pt x="268" y="732"/>
                                          <a:pt x="236" y="741"/>
                                        </a:cubicBezTo>
                                        <a:cubicBezTo>
                                          <a:pt x="204" y="750"/>
                                          <a:pt x="165" y="740"/>
                                          <a:pt x="134" y="727"/>
                                        </a:cubicBezTo>
                                        <a:cubicBezTo>
                                          <a:pt x="103" y="714"/>
                                          <a:pt x="71" y="684"/>
                                          <a:pt x="49" y="663"/>
                                        </a:cubicBezTo>
                                        <a:cubicBezTo>
                                          <a:pt x="27" y="642"/>
                                          <a:pt x="6" y="635"/>
                                          <a:pt x="3" y="603"/>
                                        </a:cubicBezTo>
                                        <a:cubicBezTo>
                                          <a:pt x="0" y="571"/>
                                          <a:pt x="19" y="515"/>
                                          <a:pt x="28" y="469"/>
                                        </a:cubicBezTo>
                                        <a:cubicBezTo>
                                          <a:pt x="37" y="423"/>
                                          <a:pt x="46" y="370"/>
                                          <a:pt x="56" y="328"/>
                                        </a:cubicBezTo>
                                        <a:cubicBezTo>
                                          <a:pt x="66" y="286"/>
                                          <a:pt x="76" y="238"/>
                                          <a:pt x="88" y="219"/>
                                        </a:cubicBezTo>
                                        <a:cubicBezTo>
                                          <a:pt x="100" y="200"/>
                                          <a:pt x="122" y="229"/>
                                          <a:pt x="131" y="215"/>
                                        </a:cubicBezTo>
                                        <a:cubicBezTo>
                                          <a:pt x="140" y="201"/>
                                          <a:pt x="144" y="167"/>
                                          <a:pt x="141" y="134"/>
                                        </a:cubicBezTo>
                                        <a:cubicBezTo>
                                          <a:pt x="138" y="101"/>
                                          <a:pt x="118" y="37"/>
                                          <a:pt x="113" y="18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6280" y="2848680"/>
                                    <a:ext cx="594360" cy="72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1" h="738">
                                        <a:moveTo>
                                          <a:pt x="41" y="257"/>
                                        </a:moveTo>
                                        <a:cubicBezTo>
                                          <a:pt x="66" y="258"/>
                                          <a:pt x="127" y="347"/>
                                          <a:pt x="158" y="352"/>
                                        </a:cubicBezTo>
                                        <a:cubicBezTo>
                                          <a:pt x="189" y="357"/>
                                          <a:pt x="196" y="300"/>
                                          <a:pt x="225" y="285"/>
                                        </a:cubicBezTo>
                                        <a:cubicBezTo>
                                          <a:pt x="254" y="270"/>
                                          <a:pt x="307" y="272"/>
                                          <a:pt x="334" y="264"/>
                                        </a:cubicBezTo>
                                        <a:cubicBezTo>
                                          <a:pt x="361" y="256"/>
                                          <a:pt x="376" y="258"/>
                                          <a:pt x="387" y="239"/>
                                        </a:cubicBezTo>
                                        <a:cubicBezTo>
                                          <a:pt x="398" y="220"/>
                                          <a:pt x="396" y="181"/>
                                          <a:pt x="398" y="151"/>
                                        </a:cubicBezTo>
                                        <a:cubicBezTo>
                                          <a:pt x="400" y="121"/>
                                          <a:pt x="385" y="82"/>
                                          <a:pt x="398" y="59"/>
                                        </a:cubicBezTo>
                                        <a:cubicBezTo>
                                          <a:pt x="411" y="36"/>
                                          <a:pt x="466" y="0"/>
                                          <a:pt x="475" y="13"/>
                                        </a:cubicBezTo>
                                        <a:cubicBezTo>
                                          <a:pt x="484" y="26"/>
                                          <a:pt x="460" y="98"/>
                                          <a:pt x="454" y="137"/>
                                        </a:cubicBezTo>
                                        <a:cubicBezTo>
                                          <a:pt x="448" y="176"/>
                                          <a:pt x="453" y="228"/>
                                          <a:pt x="436" y="250"/>
                                        </a:cubicBezTo>
                                        <a:cubicBezTo>
                                          <a:pt x="419" y="272"/>
                                          <a:pt x="385" y="265"/>
                                          <a:pt x="355" y="271"/>
                                        </a:cubicBezTo>
                                        <a:cubicBezTo>
                                          <a:pt x="325" y="277"/>
                                          <a:pt x="278" y="275"/>
                                          <a:pt x="256" y="285"/>
                                        </a:cubicBezTo>
                                        <a:cubicBezTo>
                                          <a:pt x="234" y="295"/>
                                          <a:pt x="229" y="313"/>
                                          <a:pt x="221" y="334"/>
                                        </a:cubicBezTo>
                                        <a:cubicBezTo>
                                          <a:pt x="213" y="355"/>
                                          <a:pt x="203" y="390"/>
                                          <a:pt x="207" y="412"/>
                                        </a:cubicBezTo>
                                        <a:cubicBezTo>
                                          <a:pt x="211" y="434"/>
                                          <a:pt x="244" y="448"/>
                                          <a:pt x="246" y="465"/>
                                        </a:cubicBezTo>
                                        <a:cubicBezTo>
                                          <a:pt x="248" y="482"/>
                                          <a:pt x="213" y="486"/>
                                          <a:pt x="218" y="514"/>
                                        </a:cubicBezTo>
                                        <a:cubicBezTo>
                                          <a:pt x="223" y="542"/>
                                          <a:pt x="243" y="612"/>
                                          <a:pt x="274" y="634"/>
                                        </a:cubicBezTo>
                                        <a:cubicBezTo>
                                          <a:pt x="305" y="656"/>
                                          <a:pt x="376" y="656"/>
                                          <a:pt x="405" y="648"/>
                                        </a:cubicBezTo>
                                        <a:cubicBezTo>
                                          <a:pt x="434" y="640"/>
                                          <a:pt x="438" y="614"/>
                                          <a:pt x="451" y="588"/>
                                        </a:cubicBezTo>
                                        <a:cubicBezTo>
                                          <a:pt x="464" y="562"/>
                                          <a:pt x="481" y="493"/>
                                          <a:pt x="486" y="490"/>
                                        </a:cubicBezTo>
                                        <a:cubicBezTo>
                                          <a:pt x="491" y="487"/>
                                          <a:pt x="482" y="540"/>
                                          <a:pt x="479" y="571"/>
                                        </a:cubicBezTo>
                                        <a:cubicBezTo>
                                          <a:pt x="476" y="602"/>
                                          <a:pt x="486" y="650"/>
                                          <a:pt x="468" y="677"/>
                                        </a:cubicBezTo>
                                        <a:cubicBezTo>
                                          <a:pt x="450" y="704"/>
                                          <a:pt x="405" y="728"/>
                                          <a:pt x="369" y="733"/>
                                        </a:cubicBezTo>
                                        <a:cubicBezTo>
                                          <a:pt x="333" y="738"/>
                                          <a:pt x="279" y="722"/>
                                          <a:pt x="249" y="708"/>
                                        </a:cubicBezTo>
                                        <a:cubicBezTo>
                                          <a:pt x="219" y="694"/>
                                          <a:pt x="204" y="678"/>
                                          <a:pt x="189" y="648"/>
                                        </a:cubicBezTo>
                                        <a:cubicBezTo>
                                          <a:pt x="174" y="618"/>
                                          <a:pt x="166" y="561"/>
                                          <a:pt x="161" y="525"/>
                                        </a:cubicBezTo>
                                        <a:cubicBezTo>
                                          <a:pt x="156" y="489"/>
                                          <a:pt x="173" y="450"/>
                                          <a:pt x="158" y="430"/>
                                        </a:cubicBezTo>
                                        <a:cubicBezTo>
                                          <a:pt x="143" y="410"/>
                                          <a:pt x="98" y="419"/>
                                          <a:pt x="73" y="405"/>
                                        </a:cubicBezTo>
                                        <a:cubicBezTo>
                                          <a:pt x="48" y="391"/>
                                          <a:pt x="12" y="370"/>
                                          <a:pt x="6" y="345"/>
                                        </a:cubicBezTo>
                                        <a:cubicBezTo>
                                          <a:pt x="0" y="320"/>
                                          <a:pt x="16" y="256"/>
                                          <a:pt x="41" y="25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9480" y="3512880"/>
                                    <a:ext cx="431280" cy="71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6" h="729">
                                        <a:moveTo>
                                          <a:pt x="55" y="154"/>
                                        </a:moveTo>
                                        <a:cubicBezTo>
                                          <a:pt x="71" y="178"/>
                                          <a:pt x="114" y="183"/>
                                          <a:pt x="157" y="256"/>
                                        </a:cubicBezTo>
                                        <a:cubicBezTo>
                                          <a:pt x="200" y="329"/>
                                          <a:pt x="280" y="521"/>
                                          <a:pt x="312" y="595"/>
                                        </a:cubicBezTo>
                                        <a:cubicBezTo>
                                          <a:pt x="344" y="669"/>
                                          <a:pt x="356" y="729"/>
                                          <a:pt x="348" y="701"/>
                                        </a:cubicBezTo>
                                        <a:cubicBezTo>
                                          <a:pt x="340" y="673"/>
                                          <a:pt x="289" y="504"/>
                                          <a:pt x="266" y="429"/>
                                        </a:cubicBezTo>
                                        <a:cubicBezTo>
                                          <a:pt x="243" y="354"/>
                                          <a:pt x="242" y="312"/>
                                          <a:pt x="210" y="253"/>
                                        </a:cubicBezTo>
                                        <a:cubicBezTo>
                                          <a:pt x="178" y="194"/>
                                          <a:pt x="107" y="114"/>
                                          <a:pt x="72" y="73"/>
                                        </a:cubicBezTo>
                                        <a:cubicBezTo>
                                          <a:pt x="37" y="32"/>
                                          <a:pt x="4" y="0"/>
                                          <a:pt x="2" y="6"/>
                                        </a:cubicBezTo>
                                        <a:cubicBezTo>
                                          <a:pt x="0" y="12"/>
                                          <a:pt x="49" y="88"/>
                                          <a:pt x="58" y="112"/>
                                        </a:cubicBezTo>
                                        <a:cubicBezTo>
                                          <a:pt x="67" y="136"/>
                                          <a:pt x="39" y="130"/>
                                          <a:pt x="55" y="15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" y="3547080"/>
                                    <a:ext cx="232560" cy="42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1" h="429">
                                        <a:moveTo>
                                          <a:pt x="160" y="32"/>
                                        </a:moveTo>
                                        <a:cubicBezTo>
                                          <a:pt x="133" y="79"/>
                                          <a:pt x="106" y="127"/>
                                          <a:pt x="79" y="191"/>
                                        </a:cubicBezTo>
                                        <a:cubicBezTo>
                                          <a:pt x="52" y="255"/>
                                          <a:pt x="2" y="403"/>
                                          <a:pt x="1" y="416"/>
                                        </a:cubicBezTo>
                                        <a:cubicBezTo>
                                          <a:pt x="0" y="429"/>
                                          <a:pt x="47" y="309"/>
                                          <a:pt x="72" y="268"/>
                                        </a:cubicBezTo>
                                        <a:cubicBezTo>
                                          <a:pt x="97" y="227"/>
                                          <a:pt x="133" y="190"/>
                                          <a:pt x="150" y="169"/>
                                        </a:cubicBezTo>
                                        <a:cubicBezTo>
                                          <a:pt x="167" y="148"/>
                                          <a:pt x="168" y="167"/>
                                          <a:pt x="174" y="141"/>
                                        </a:cubicBezTo>
                                        <a:cubicBezTo>
                                          <a:pt x="180" y="115"/>
                                          <a:pt x="191" y="28"/>
                                          <a:pt x="188" y="14"/>
                                        </a:cubicBezTo>
                                        <a:cubicBezTo>
                                          <a:pt x="185" y="0"/>
                                          <a:pt x="171" y="28"/>
                                          <a:pt x="157" y="56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52200"/>
                                    <a:ext cx="1327320" cy="5039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0" h="7936">
                                        <a:moveTo>
                                          <a:pt x="2090" y="0"/>
                                        </a:moveTo>
                                        <a:cubicBezTo>
                                          <a:pt x="2088" y="68"/>
                                          <a:pt x="2086" y="282"/>
                                          <a:pt x="2083" y="408"/>
                                        </a:cubicBezTo>
                                        <a:cubicBezTo>
                                          <a:pt x="2078" y="534"/>
                                          <a:pt x="2088" y="637"/>
                                          <a:pt x="2068" y="757"/>
                                        </a:cubicBezTo>
                                        <a:cubicBezTo>
                                          <a:pt x="2048" y="877"/>
                                          <a:pt x="2038" y="971"/>
                                          <a:pt x="1962" y="1131"/>
                                        </a:cubicBezTo>
                                        <a:cubicBezTo>
                                          <a:pt x="1886" y="1291"/>
                                          <a:pt x="1735" y="1500"/>
                                          <a:pt x="1610" y="1718"/>
                                        </a:cubicBezTo>
                                        <a:cubicBezTo>
                                          <a:pt x="1485" y="1936"/>
                                          <a:pt x="1341" y="2057"/>
                                          <a:pt x="1213" y="2441"/>
                                        </a:cubicBezTo>
                                        <a:cubicBezTo>
                                          <a:pt x="1085" y="2824"/>
                                          <a:pt x="951" y="3570"/>
                                          <a:pt x="838" y="4019"/>
                                        </a:cubicBezTo>
                                        <a:cubicBezTo>
                                          <a:pt x="724" y="4468"/>
                                          <a:pt x="640" y="4872"/>
                                          <a:pt x="532" y="5134"/>
                                        </a:cubicBezTo>
                                        <a:cubicBezTo>
                                          <a:pt x="425" y="5397"/>
                                          <a:pt x="273" y="5389"/>
                                          <a:pt x="189" y="5592"/>
                                        </a:cubicBezTo>
                                        <a:cubicBezTo>
                                          <a:pt x="106" y="5795"/>
                                          <a:pt x="61" y="6096"/>
                                          <a:pt x="30" y="6351"/>
                                        </a:cubicBezTo>
                                        <a:cubicBezTo>
                                          <a:pt x="0" y="6607"/>
                                          <a:pt x="12" y="6862"/>
                                          <a:pt x="12" y="7126"/>
                                        </a:cubicBezTo>
                                        <a:cubicBezTo>
                                          <a:pt x="12" y="7390"/>
                                          <a:pt x="26" y="7768"/>
                                          <a:pt x="30" y="793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8080" y="47520"/>
                                    <a:ext cx="1125720" cy="505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73" h="7960">
                                        <a:moveTo>
                                          <a:pt x="0" y="0"/>
                                        </a:moveTo>
                                        <a:cubicBezTo>
                                          <a:pt x="5" y="121"/>
                                          <a:pt x="10" y="520"/>
                                          <a:pt x="33" y="729"/>
                                        </a:cubicBezTo>
                                        <a:cubicBezTo>
                                          <a:pt x="56" y="938"/>
                                          <a:pt x="46" y="1001"/>
                                          <a:pt x="140" y="1256"/>
                                        </a:cubicBezTo>
                                        <a:cubicBezTo>
                                          <a:pt x="234" y="1511"/>
                                          <a:pt x="497" y="1980"/>
                                          <a:pt x="597" y="2259"/>
                                        </a:cubicBezTo>
                                        <a:cubicBezTo>
                                          <a:pt x="697" y="2538"/>
                                          <a:pt x="697" y="2619"/>
                                          <a:pt x="739" y="2928"/>
                                        </a:cubicBezTo>
                                        <a:cubicBezTo>
                                          <a:pt x="781" y="3238"/>
                                          <a:pt x="808" y="3782"/>
                                          <a:pt x="851" y="4114"/>
                                        </a:cubicBezTo>
                                        <a:cubicBezTo>
                                          <a:pt x="894" y="4445"/>
                                          <a:pt x="957" y="4730"/>
                                          <a:pt x="997" y="4915"/>
                                        </a:cubicBezTo>
                                        <a:cubicBezTo>
                                          <a:pt x="1037" y="5100"/>
                                          <a:pt x="1008" y="5077"/>
                                          <a:pt x="1092" y="5228"/>
                                        </a:cubicBezTo>
                                        <a:cubicBezTo>
                                          <a:pt x="1175" y="5380"/>
                                          <a:pt x="1413" y="5554"/>
                                          <a:pt x="1499" y="5825"/>
                                        </a:cubicBezTo>
                                        <a:cubicBezTo>
                                          <a:pt x="1584" y="6097"/>
                                          <a:pt x="1565" y="6557"/>
                                          <a:pt x="1606" y="6856"/>
                                        </a:cubicBezTo>
                                        <a:cubicBezTo>
                                          <a:pt x="1647" y="7155"/>
                                          <a:pt x="1720" y="7432"/>
                                          <a:pt x="1747" y="7616"/>
                                        </a:cubicBezTo>
                                        <a:cubicBezTo>
                                          <a:pt x="1773" y="7800"/>
                                          <a:pt x="1760" y="7888"/>
                                          <a:pt x="1764" y="796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5800" y="1201320"/>
                                    <a:ext cx="268560" cy="110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6" h="1794">
                                        <a:moveTo>
                                          <a:pt x="11" y="1794"/>
                                        </a:moveTo>
                                        <a:cubicBezTo>
                                          <a:pt x="29" y="1610"/>
                                          <a:pt x="40" y="1427"/>
                                          <a:pt x="40" y="1257"/>
                                        </a:cubicBezTo>
                                        <a:cubicBezTo>
                                          <a:pt x="40" y="1087"/>
                                          <a:pt x="0" y="919"/>
                                          <a:pt x="10" y="776"/>
                                        </a:cubicBezTo>
                                        <a:cubicBezTo>
                                          <a:pt x="20" y="633"/>
                                          <a:pt x="52" y="513"/>
                                          <a:pt x="100" y="401"/>
                                        </a:cubicBezTo>
                                        <a:cubicBezTo>
                                          <a:pt x="148" y="289"/>
                                          <a:pt x="250" y="169"/>
                                          <a:pt x="296" y="102"/>
                                        </a:cubicBezTo>
                                        <a:cubicBezTo>
                                          <a:pt x="342" y="35"/>
                                          <a:pt x="368" y="2"/>
                                          <a:pt x="378" y="1"/>
                                        </a:cubicBezTo>
                                        <a:cubicBezTo>
                                          <a:pt x="388" y="0"/>
                                          <a:pt x="349" y="54"/>
                                          <a:pt x="359" y="97"/>
                                        </a:cubicBezTo>
                                        <a:cubicBezTo>
                                          <a:pt x="369" y="140"/>
                                          <a:pt x="402" y="201"/>
                                          <a:pt x="436" y="26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9360" y="1143000"/>
                                    <a:ext cx="276840" cy="113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5" h="1702">
                                        <a:moveTo>
                                          <a:pt x="353" y="1702"/>
                                        </a:moveTo>
                                        <a:cubicBezTo>
                                          <a:pt x="346" y="1568"/>
                                          <a:pt x="340" y="1435"/>
                                          <a:pt x="344" y="1319"/>
                                        </a:cubicBezTo>
                                        <a:cubicBezTo>
                                          <a:pt x="349" y="1203"/>
                                          <a:pt x="369" y="1100"/>
                                          <a:pt x="380" y="1006"/>
                                        </a:cubicBezTo>
                                        <a:cubicBezTo>
                                          <a:pt x="391" y="912"/>
                                          <a:pt x="415" y="844"/>
                                          <a:pt x="408" y="754"/>
                                        </a:cubicBezTo>
                                        <a:cubicBezTo>
                                          <a:pt x="401" y="664"/>
                                          <a:pt x="373" y="563"/>
                                          <a:pt x="335" y="467"/>
                                        </a:cubicBezTo>
                                        <a:cubicBezTo>
                                          <a:pt x="297" y="371"/>
                                          <a:pt x="219" y="257"/>
                                          <a:pt x="177" y="180"/>
                                        </a:cubicBezTo>
                                        <a:cubicBezTo>
                                          <a:pt x="136" y="103"/>
                                          <a:pt x="103" y="15"/>
                                          <a:pt x="87" y="7"/>
                                        </a:cubicBezTo>
                                        <a:cubicBezTo>
                                          <a:pt x="70" y="0"/>
                                          <a:pt x="91" y="84"/>
                                          <a:pt x="77" y="137"/>
                                        </a:cubicBezTo>
                                        <a:cubicBezTo>
                                          <a:pt x="62" y="189"/>
                                          <a:pt x="33" y="256"/>
                                          <a:pt x="0" y="32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7160" y="722160"/>
                                    <a:ext cx="413280" cy="61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1" h="971">
                                        <a:moveTo>
                                          <a:pt x="51" y="966"/>
                                        </a:moveTo>
                                        <a:cubicBezTo>
                                          <a:pt x="43" y="949"/>
                                          <a:pt x="2" y="907"/>
                                          <a:pt x="1" y="860"/>
                                        </a:cubicBezTo>
                                        <a:cubicBezTo>
                                          <a:pt x="0" y="814"/>
                                          <a:pt x="22" y="743"/>
                                          <a:pt x="43" y="685"/>
                                        </a:cubicBezTo>
                                        <a:cubicBezTo>
                                          <a:pt x="63" y="626"/>
                                          <a:pt x="91" y="574"/>
                                          <a:pt x="125" y="511"/>
                                        </a:cubicBezTo>
                                        <a:cubicBezTo>
                                          <a:pt x="159" y="448"/>
                                          <a:pt x="196" y="389"/>
                                          <a:pt x="248" y="307"/>
                                        </a:cubicBezTo>
                                        <a:cubicBezTo>
                                          <a:pt x="301" y="224"/>
                                          <a:pt x="393" y="31"/>
                                          <a:pt x="438" y="16"/>
                                        </a:cubicBezTo>
                                        <a:cubicBezTo>
                                          <a:pt x="482" y="0"/>
                                          <a:pt x="487" y="125"/>
                                          <a:pt x="518" y="212"/>
                                        </a:cubicBezTo>
                                        <a:cubicBezTo>
                                          <a:pt x="549" y="299"/>
                                          <a:pt x="602" y="456"/>
                                          <a:pt x="623" y="538"/>
                                        </a:cubicBezTo>
                                        <a:cubicBezTo>
                                          <a:pt x="644" y="620"/>
                                          <a:pt x="639" y="657"/>
                                          <a:pt x="642" y="704"/>
                                        </a:cubicBezTo>
                                        <a:cubicBezTo>
                                          <a:pt x="645" y="751"/>
                                          <a:pt x="651" y="776"/>
                                          <a:pt x="642" y="820"/>
                                        </a:cubicBezTo>
                                        <a:cubicBezTo>
                                          <a:pt x="634" y="865"/>
                                          <a:pt x="612" y="918"/>
                                          <a:pt x="591" y="97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1744920"/>
                                    <a:ext cx="581760" cy="334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1" h="5016">
                                        <a:moveTo>
                                          <a:pt x="854" y="833"/>
                                        </a:moveTo>
                                        <a:cubicBezTo>
                                          <a:pt x="860" y="739"/>
                                          <a:pt x="865" y="645"/>
                                          <a:pt x="867" y="551"/>
                                        </a:cubicBezTo>
                                        <a:cubicBezTo>
                                          <a:pt x="869" y="458"/>
                                          <a:pt x="871" y="355"/>
                                          <a:pt x="864" y="271"/>
                                        </a:cubicBezTo>
                                        <a:cubicBezTo>
                                          <a:pt x="856" y="186"/>
                                          <a:pt x="848" y="0"/>
                                          <a:pt x="823" y="39"/>
                                        </a:cubicBezTo>
                                        <a:cubicBezTo>
                                          <a:pt x="798" y="78"/>
                                          <a:pt x="766" y="285"/>
                                          <a:pt x="716" y="502"/>
                                        </a:cubicBezTo>
                                        <a:cubicBezTo>
                                          <a:pt x="666" y="719"/>
                                          <a:pt x="591" y="1065"/>
                                          <a:pt x="524" y="1342"/>
                                        </a:cubicBezTo>
                                        <a:cubicBezTo>
                                          <a:pt x="456" y="1619"/>
                                          <a:pt x="353" y="1979"/>
                                          <a:pt x="309" y="2167"/>
                                        </a:cubicBezTo>
                                        <a:cubicBezTo>
                                          <a:pt x="266" y="2356"/>
                                          <a:pt x="259" y="2350"/>
                                          <a:pt x="260" y="2475"/>
                                        </a:cubicBezTo>
                                        <a:cubicBezTo>
                                          <a:pt x="262" y="2599"/>
                                          <a:pt x="308" y="2741"/>
                                          <a:pt x="320" y="2915"/>
                                        </a:cubicBezTo>
                                        <a:cubicBezTo>
                                          <a:pt x="333" y="3090"/>
                                          <a:pt x="385" y="3254"/>
                                          <a:pt x="341" y="3525"/>
                                        </a:cubicBezTo>
                                        <a:cubicBezTo>
                                          <a:pt x="296" y="3795"/>
                                          <a:pt x="110" y="4289"/>
                                          <a:pt x="55" y="4537"/>
                                        </a:cubicBezTo>
                                        <a:cubicBezTo>
                                          <a:pt x="0" y="4785"/>
                                          <a:pt x="21" y="4916"/>
                                          <a:pt x="12" y="501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0" y="1795320"/>
                                    <a:ext cx="542880" cy="329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3" h="4937">
                                        <a:moveTo>
                                          <a:pt x="0" y="727"/>
                                        </a:moveTo>
                                        <a:cubicBezTo>
                                          <a:pt x="2" y="603"/>
                                          <a:pt x="4" y="479"/>
                                          <a:pt x="9" y="383"/>
                                        </a:cubicBezTo>
                                        <a:cubicBezTo>
                                          <a:pt x="15" y="287"/>
                                          <a:pt x="22" y="209"/>
                                          <a:pt x="31" y="152"/>
                                        </a:cubicBezTo>
                                        <a:cubicBezTo>
                                          <a:pt x="40" y="95"/>
                                          <a:pt x="53" y="0"/>
                                          <a:pt x="66" y="41"/>
                                        </a:cubicBezTo>
                                        <a:cubicBezTo>
                                          <a:pt x="79" y="82"/>
                                          <a:pt x="93" y="245"/>
                                          <a:pt x="107" y="401"/>
                                        </a:cubicBezTo>
                                        <a:cubicBezTo>
                                          <a:pt x="121" y="557"/>
                                          <a:pt x="132" y="780"/>
                                          <a:pt x="152" y="977"/>
                                        </a:cubicBezTo>
                                        <a:cubicBezTo>
                                          <a:pt x="173" y="1174"/>
                                          <a:pt x="196" y="1377"/>
                                          <a:pt x="228" y="1579"/>
                                        </a:cubicBezTo>
                                        <a:cubicBezTo>
                                          <a:pt x="260" y="1781"/>
                                          <a:pt x="319" y="2044"/>
                                          <a:pt x="343" y="2190"/>
                                        </a:cubicBezTo>
                                        <a:cubicBezTo>
                                          <a:pt x="367" y="2336"/>
                                          <a:pt x="372" y="2332"/>
                                          <a:pt x="371" y="2452"/>
                                        </a:cubicBezTo>
                                        <a:cubicBezTo>
                                          <a:pt x="370" y="2573"/>
                                          <a:pt x="331" y="2748"/>
                                          <a:pt x="335" y="2913"/>
                                        </a:cubicBezTo>
                                        <a:cubicBezTo>
                                          <a:pt x="339" y="3079"/>
                                          <a:pt x="325" y="3206"/>
                                          <a:pt x="393" y="3444"/>
                                        </a:cubicBezTo>
                                        <a:cubicBezTo>
                                          <a:pt x="461" y="3682"/>
                                          <a:pt x="671" y="4089"/>
                                          <a:pt x="741" y="4338"/>
                                        </a:cubicBezTo>
                                        <a:cubicBezTo>
                                          <a:pt x="811" y="4587"/>
                                          <a:pt x="798" y="4812"/>
                                          <a:pt x="813" y="493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440" y="3419640"/>
                                    <a:ext cx="334080" cy="166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0" h="2500">
                                        <a:moveTo>
                                          <a:pt x="36" y="2500"/>
                                        </a:moveTo>
                                        <a:cubicBezTo>
                                          <a:pt x="35" y="2399"/>
                                          <a:pt x="27" y="2122"/>
                                          <a:pt x="25" y="1889"/>
                                        </a:cubicBezTo>
                                        <a:cubicBezTo>
                                          <a:pt x="23" y="1656"/>
                                          <a:pt x="0" y="1353"/>
                                          <a:pt x="24" y="1104"/>
                                        </a:cubicBezTo>
                                        <a:cubicBezTo>
                                          <a:pt x="47" y="855"/>
                                          <a:pt x="112" y="557"/>
                                          <a:pt x="163" y="393"/>
                                        </a:cubicBezTo>
                                        <a:cubicBezTo>
                                          <a:pt x="214" y="230"/>
                                          <a:pt x="277" y="187"/>
                                          <a:pt x="329" y="123"/>
                                        </a:cubicBezTo>
                                        <a:cubicBezTo>
                                          <a:pt x="381" y="58"/>
                                          <a:pt x="450" y="11"/>
                                          <a:pt x="475" y="6"/>
                                        </a:cubicBezTo>
                                        <a:cubicBezTo>
                                          <a:pt x="500" y="0"/>
                                          <a:pt x="485" y="32"/>
                                          <a:pt x="479" y="91"/>
                                        </a:cubicBezTo>
                                        <a:cubicBezTo>
                                          <a:pt x="472" y="150"/>
                                          <a:pt x="468" y="196"/>
                                          <a:pt x="434" y="359"/>
                                        </a:cubicBezTo>
                                        <a:cubicBezTo>
                                          <a:pt x="399" y="523"/>
                                          <a:pt x="314" y="850"/>
                                          <a:pt x="273" y="1074"/>
                                        </a:cubicBezTo>
                                        <a:cubicBezTo>
                                          <a:pt x="231" y="1297"/>
                                          <a:pt x="205" y="1534"/>
                                          <a:pt x="184" y="1702"/>
                                        </a:cubicBezTo>
                                        <a:cubicBezTo>
                                          <a:pt x="163" y="1870"/>
                                          <a:pt x="154" y="1965"/>
                                          <a:pt x="143" y="2083"/>
                                        </a:cubicBezTo>
                                        <a:cubicBezTo>
                                          <a:pt x="132" y="2201"/>
                                          <a:pt x="124" y="2340"/>
                                          <a:pt x="119" y="240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120" y="3635280"/>
                                    <a:ext cx="289080" cy="145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3" h="2177">
                                        <a:moveTo>
                                          <a:pt x="0" y="2085"/>
                                        </a:moveTo>
                                        <a:cubicBezTo>
                                          <a:pt x="5" y="2018"/>
                                          <a:pt x="15" y="1831"/>
                                          <a:pt x="33" y="1683"/>
                                        </a:cubicBezTo>
                                        <a:cubicBezTo>
                                          <a:pt x="51" y="1535"/>
                                          <a:pt x="85" y="1349"/>
                                          <a:pt x="109" y="1197"/>
                                        </a:cubicBezTo>
                                        <a:cubicBezTo>
                                          <a:pt x="133" y="1044"/>
                                          <a:pt x="146" y="936"/>
                                          <a:pt x="176" y="768"/>
                                        </a:cubicBezTo>
                                        <a:cubicBezTo>
                                          <a:pt x="207" y="600"/>
                                          <a:pt x="261" y="316"/>
                                          <a:pt x="292" y="188"/>
                                        </a:cubicBezTo>
                                        <a:cubicBezTo>
                                          <a:pt x="322" y="61"/>
                                          <a:pt x="342" y="0"/>
                                          <a:pt x="362" y="1"/>
                                        </a:cubicBezTo>
                                        <a:cubicBezTo>
                                          <a:pt x="381" y="2"/>
                                          <a:pt x="398" y="126"/>
                                          <a:pt x="410" y="195"/>
                                        </a:cubicBezTo>
                                        <a:cubicBezTo>
                                          <a:pt x="422" y="264"/>
                                          <a:pt x="433" y="332"/>
                                          <a:pt x="431" y="416"/>
                                        </a:cubicBezTo>
                                        <a:cubicBezTo>
                                          <a:pt x="429" y="501"/>
                                          <a:pt x="422" y="577"/>
                                          <a:pt x="396" y="707"/>
                                        </a:cubicBezTo>
                                        <a:cubicBezTo>
                                          <a:pt x="370" y="838"/>
                                          <a:pt x="317" y="1041"/>
                                          <a:pt x="274" y="1201"/>
                                        </a:cubicBezTo>
                                        <a:cubicBezTo>
                                          <a:pt x="232" y="1362"/>
                                          <a:pt x="170" y="1508"/>
                                          <a:pt x="140" y="1670"/>
                                        </a:cubicBezTo>
                                        <a:cubicBezTo>
                                          <a:pt x="110" y="1832"/>
                                          <a:pt x="102" y="2072"/>
                                          <a:pt x="92" y="217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2160" y="3557880"/>
                                    <a:ext cx="369720" cy="153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4" h="2293">
                                        <a:moveTo>
                                          <a:pt x="467" y="2293"/>
                                        </a:moveTo>
                                        <a:cubicBezTo>
                                          <a:pt x="464" y="2231"/>
                                          <a:pt x="459" y="2039"/>
                                          <a:pt x="446" y="1924"/>
                                        </a:cubicBezTo>
                                        <a:cubicBezTo>
                                          <a:pt x="433" y="1809"/>
                                          <a:pt x="440" y="1754"/>
                                          <a:pt x="390" y="1605"/>
                                        </a:cubicBezTo>
                                        <a:cubicBezTo>
                                          <a:pt x="340" y="1456"/>
                                          <a:pt x="209" y="1198"/>
                                          <a:pt x="148" y="1031"/>
                                        </a:cubicBezTo>
                                        <a:cubicBezTo>
                                          <a:pt x="87" y="863"/>
                                          <a:pt x="46" y="736"/>
                                          <a:pt x="23" y="601"/>
                                        </a:cubicBezTo>
                                        <a:cubicBezTo>
                                          <a:pt x="0" y="466"/>
                                          <a:pt x="8" y="321"/>
                                          <a:pt x="10" y="223"/>
                                        </a:cubicBezTo>
                                        <a:cubicBezTo>
                                          <a:pt x="12" y="126"/>
                                          <a:pt x="18" y="0"/>
                                          <a:pt x="37" y="12"/>
                                        </a:cubicBezTo>
                                        <a:cubicBezTo>
                                          <a:pt x="55" y="24"/>
                                          <a:pt x="86" y="125"/>
                                          <a:pt x="120" y="296"/>
                                        </a:cubicBezTo>
                                        <a:cubicBezTo>
                                          <a:pt x="154" y="467"/>
                                          <a:pt x="185" y="825"/>
                                          <a:pt x="242" y="1040"/>
                                        </a:cubicBezTo>
                                        <a:cubicBezTo>
                                          <a:pt x="299" y="1255"/>
                                          <a:pt x="411" y="1440"/>
                                          <a:pt x="460" y="1588"/>
                                        </a:cubicBezTo>
                                        <a:cubicBezTo>
                                          <a:pt x="509" y="1736"/>
                                          <a:pt x="520" y="1827"/>
                                          <a:pt x="536" y="1928"/>
                                        </a:cubicBezTo>
                                        <a:cubicBezTo>
                                          <a:pt x="552" y="2029"/>
                                          <a:pt x="550" y="2141"/>
                                          <a:pt x="554" y="219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8960" y="3400920"/>
                                    <a:ext cx="428760" cy="170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1" h="2547">
                                        <a:moveTo>
                                          <a:pt x="537" y="2427"/>
                                        </a:moveTo>
                                        <a:cubicBezTo>
                                          <a:pt x="527" y="2336"/>
                                          <a:pt x="527" y="2084"/>
                                          <a:pt x="475" y="1882"/>
                                        </a:cubicBezTo>
                                        <a:cubicBezTo>
                                          <a:pt x="423" y="1680"/>
                                          <a:pt x="282" y="1433"/>
                                          <a:pt x="225" y="1212"/>
                                        </a:cubicBezTo>
                                        <a:cubicBezTo>
                                          <a:pt x="168" y="991"/>
                                          <a:pt x="167" y="749"/>
                                          <a:pt x="131" y="556"/>
                                        </a:cubicBezTo>
                                        <a:cubicBezTo>
                                          <a:pt x="95" y="363"/>
                                          <a:pt x="0" y="103"/>
                                          <a:pt x="10" y="52"/>
                                        </a:cubicBezTo>
                                        <a:cubicBezTo>
                                          <a:pt x="20" y="0"/>
                                          <a:pt x="129" y="156"/>
                                          <a:pt x="195" y="247"/>
                                        </a:cubicBezTo>
                                        <a:cubicBezTo>
                                          <a:pt x="260" y="337"/>
                                          <a:pt x="358" y="446"/>
                                          <a:pt x="402" y="593"/>
                                        </a:cubicBezTo>
                                        <a:cubicBezTo>
                                          <a:pt x="447" y="740"/>
                                          <a:pt x="444" y="968"/>
                                          <a:pt x="458" y="1126"/>
                                        </a:cubicBezTo>
                                        <a:cubicBezTo>
                                          <a:pt x="472" y="1285"/>
                                          <a:pt x="469" y="1417"/>
                                          <a:pt x="487" y="1547"/>
                                        </a:cubicBezTo>
                                        <a:cubicBezTo>
                                          <a:pt x="505" y="1677"/>
                                          <a:pt x="543" y="1776"/>
                                          <a:pt x="567" y="1907"/>
                                        </a:cubicBezTo>
                                        <a:cubicBezTo>
                                          <a:pt x="591" y="2038"/>
                                          <a:pt x="619" y="2229"/>
                                          <a:pt x="630" y="2336"/>
                                        </a:cubicBezTo>
                                        <a:cubicBezTo>
                                          <a:pt x="641" y="2443"/>
                                          <a:pt x="633" y="2503"/>
                                          <a:pt x="634" y="254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920"/>
                                    <a:ext cx="531360" cy="505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6" h="7567">
                                        <a:moveTo>
                                          <a:pt x="753" y="0"/>
                                        </a:moveTo>
                                        <a:cubicBezTo>
                                          <a:pt x="774" y="177"/>
                                          <a:pt x="796" y="355"/>
                                          <a:pt x="753" y="670"/>
                                        </a:cubicBezTo>
                                        <a:cubicBezTo>
                                          <a:pt x="710" y="985"/>
                                          <a:pt x="550" y="1502"/>
                                          <a:pt x="493" y="1890"/>
                                        </a:cubicBezTo>
                                        <a:cubicBezTo>
                                          <a:pt x="436" y="2278"/>
                                          <a:pt x="435" y="2638"/>
                                          <a:pt x="413" y="3000"/>
                                        </a:cubicBezTo>
                                        <a:cubicBezTo>
                                          <a:pt x="391" y="3362"/>
                                          <a:pt x="380" y="3773"/>
                                          <a:pt x="363" y="4060"/>
                                        </a:cubicBezTo>
                                        <a:cubicBezTo>
                                          <a:pt x="346" y="4347"/>
                                          <a:pt x="333" y="4575"/>
                                          <a:pt x="313" y="4720"/>
                                        </a:cubicBezTo>
                                        <a:cubicBezTo>
                                          <a:pt x="293" y="4865"/>
                                          <a:pt x="270" y="4835"/>
                                          <a:pt x="243" y="4930"/>
                                        </a:cubicBezTo>
                                        <a:cubicBezTo>
                                          <a:pt x="216" y="5025"/>
                                          <a:pt x="190" y="5163"/>
                                          <a:pt x="153" y="5290"/>
                                        </a:cubicBezTo>
                                        <a:cubicBezTo>
                                          <a:pt x="116" y="5417"/>
                                          <a:pt x="46" y="5528"/>
                                          <a:pt x="23" y="5690"/>
                                        </a:cubicBezTo>
                                        <a:cubicBezTo>
                                          <a:pt x="0" y="5852"/>
                                          <a:pt x="5" y="6002"/>
                                          <a:pt x="13" y="6260"/>
                                        </a:cubicBezTo>
                                        <a:cubicBezTo>
                                          <a:pt x="21" y="6518"/>
                                          <a:pt x="66" y="7022"/>
                                          <a:pt x="73" y="7240"/>
                                        </a:cubicBezTo>
                                        <a:cubicBezTo>
                                          <a:pt x="80" y="7458"/>
                                          <a:pt x="59" y="7499"/>
                                          <a:pt x="55" y="756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720" y="1795320"/>
                                    <a:ext cx="1991520" cy="332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82" h="4978">
                                        <a:moveTo>
                                          <a:pt x="29" y="4941"/>
                                        </a:moveTo>
                                        <a:cubicBezTo>
                                          <a:pt x="30" y="4925"/>
                                          <a:pt x="36" y="4893"/>
                                          <a:pt x="33" y="4846"/>
                                        </a:cubicBezTo>
                                        <a:cubicBezTo>
                                          <a:pt x="30" y="4799"/>
                                          <a:pt x="0" y="4749"/>
                                          <a:pt x="12" y="4658"/>
                                        </a:cubicBezTo>
                                        <a:cubicBezTo>
                                          <a:pt x="24" y="4567"/>
                                          <a:pt x="35" y="4538"/>
                                          <a:pt x="102" y="4298"/>
                                        </a:cubicBezTo>
                                        <a:cubicBezTo>
                                          <a:pt x="169" y="4058"/>
                                          <a:pt x="364" y="3478"/>
                                          <a:pt x="412" y="3218"/>
                                        </a:cubicBezTo>
                                        <a:cubicBezTo>
                                          <a:pt x="460" y="2958"/>
                                          <a:pt x="340" y="2905"/>
                                          <a:pt x="392" y="2738"/>
                                        </a:cubicBezTo>
                                        <a:cubicBezTo>
                                          <a:pt x="444" y="2571"/>
                                          <a:pt x="642" y="2398"/>
                                          <a:pt x="722" y="2218"/>
                                        </a:cubicBezTo>
                                        <a:cubicBezTo>
                                          <a:pt x="802" y="2038"/>
                                          <a:pt x="824" y="1825"/>
                                          <a:pt x="872" y="1658"/>
                                        </a:cubicBezTo>
                                        <a:cubicBezTo>
                                          <a:pt x="920" y="1491"/>
                                          <a:pt x="950" y="1370"/>
                                          <a:pt x="1012" y="1218"/>
                                        </a:cubicBezTo>
                                        <a:cubicBezTo>
                                          <a:pt x="1074" y="1066"/>
                                          <a:pt x="1180" y="921"/>
                                          <a:pt x="1242" y="748"/>
                                        </a:cubicBezTo>
                                        <a:cubicBezTo>
                                          <a:pt x="1304" y="575"/>
                                          <a:pt x="1345" y="300"/>
                                          <a:pt x="1382" y="178"/>
                                        </a:cubicBezTo>
                                        <a:cubicBezTo>
                                          <a:pt x="1419" y="56"/>
                                          <a:pt x="1435" y="0"/>
                                          <a:pt x="1462" y="18"/>
                                        </a:cubicBezTo>
                                        <a:cubicBezTo>
                                          <a:pt x="1489" y="36"/>
                                          <a:pt x="1507" y="166"/>
                                          <a:pt x="1542" y="288"/>
                                        </a:cubicBezTo>
                                        <a:cubicBezTo>
                                          <a:pt x="1577" y="410"/>
                                          <a:pt x="1607" y="518"/>
                                          <a:pt x="1672" y="748"/>
                                        </a:cubicBezTo>
                                        <a:cubicBezTo>
                                          <a:pt x="1737" y="978"/>
                                          <a:pt x="1860" y="1405"/>
                                          <a:pt x="1932" y="1668"/>
                                        </a:cubicBezTo>
                                        <a:cubicBezTo>
                                          <a:pt x="2004" y="1931"/>
                                          <a:pt x="2034" y="2160"/>
                                          <a:pt x="2102" y="2328"/>
                                        </a:cubicBezTo>
                                        <a:cubicBezTo>
                                          <a:pt x="2170" y="2496"/>
                                          <a:pt x="2289" y="2513"/>
                                          <a:pt x="2342" y="2678"/>
                                        </a:cubicBezTo>
                                        <a:cubicBezTo>
                                          <a:pt x="2395" y="2843"/>
                                          <a:pt x="2390" y="3148"/>
                                          <a:pt x="2422" y="3318"/>
                                        </a:cubicBezTo>
                                        <a:cubicBezTo>
                                          <a:pt x="2454" y="3488"/>
                                          <a:pt x="2457" y="3528"/>
                                          <a:pt x="2532" y="3698"/>
                                        </a:cubicBezTo>
                                        <a:cubicBezTo>
                                          <a:pt x="2607" y="3868"/>
                                          <a:pt x="2800" y="4173"/>
                                          <a:pt x="2872" y="4338"/>
                                        </a:cubicBezTo>
                                        <a:cubicBezTo>
                                          <a:pt x="2944" y="4503"/>
                                          <a:pt x="2949" y="4608"/>
                                          <a:pt x="2962" y="4688"/>
                                        </a:cubicBezTo>
                                        <a:cubicBezTo>
                                          <a:pt x="2975" y="4768"/>
                                          <a:pt x="2949" y="4770"/>
                                          <a:pt x="2952" y="4818"/>
                                        </a:cubicBezTo>
                                        <a:cubicBezTo>
                                          <a:pt x="2955" y="4866"/>
                                          <a:pt x="2968" y="4922"/>
                                          <a:pt x="2982" y="497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3720" y="43920"/>
                                    <a:ext cx="562680" cy="506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3" h="7592">
                                        <a:moveTo>
                                          <a:pt x="53" y="0"/>
                                        </a:moveTo>
                                        <a:cubicBezTo>
                                          <a:pt x="26" y="134"/>
                                          <a:pt x="0" y="268"/>
                                          <a:pt x="3" y="390"/>
                                        </a:cubicBezTo>
                                        <a:cubicBezTo>
                                          <a:pt x="6" y="512"/>
                                          <a:pt x="40" y="573"/>
                                          <a:pt x="73" y="730"/>
                                        </a:cubicBezTo>
                                        <a:cubicBezTo>
                                          <a:pt x="106" y="887"/>
                                          <a:pt x="158" y="1155"/>
                                          <a:pt x="203" y="1330"/>
                                        </a:cubicBezTo>
                                        <a:cubicBezTo>
                                          <a:pt x="248" y="1505"/>
                                          <a:pt x="291" y="1447"/>
                                          <a:pt x="343" y="1780"/>
                                        </a:cubicBezTo>
                                        <a:cubicBezTo>
                                          <a:pt x="395" y="2113"/>
                                          <a:pt x="500" y="2903"/>
                                          <a:pt x="513" y="3330"/>
                                        </a:cubicBezTo>
                                        <a:cubicBezTo>
                                          <a:pt x="526" y="3757"/>
                                          <a:pt x="438" y="4098"/>
                                          <a:pt x="423" y="4340"/>
                                        </a:cubicBezTo>
                                        <a:cubicBezTo>
                                          <a:pt x="408" y="4582"/>
                                          <a:pt x="386" y="4603"/>
                                          <a:pt x="423" y="4780"/>
                                        </a:cubicBezTo>
                                        <a:cubicBezTo>
                                          <a:pt x="460" y="4957"/>
                                          <a:pt x="590" y="5212"/>
                                          <a:pt x="643" y="5400"/>
                                        </a:cubicBezTo>
                                        <a:cubicBezTo>
                                          <a:pt x="696" y="5588"/>
                                          <a:pt x="725" y="5652"/>
                                          <a:pt x="743" y="5910"/>
                                        </a:cubicBezTo>
                                        <a:cubicBezTo>
                                          <a:pt x="761" y="6168"/>
                                          <a:pt x="738" y="6717"/>
                                          <a:pt x="753" y="6950"/>
                                        </a:cubicBezTo>
                                        <a:cubicBezTo>
                                          <a:pt x="768" y="7183"/>
                                          <a:pt x="823" y="7203"/>
                                          <a:pt x="833" y="7310"/>
                                        </a:cubicBezTo>
                                        <a:cubicBezTo>
                                          <a:pt x="843" y="7417"/>
                                          <a:pt x="820" y="7533"/>
                                          <a:pt x="816" y="759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03560" y="76248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10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2520" y="75996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94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4080" y="117288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25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3760" y="17892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30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1480" y="123696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47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9160" y="150804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00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2320" y="144648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96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7720" y="181728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71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2120" y="211140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79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177156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90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01920" y="444816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67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2520" y="428436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73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00840" y="401112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77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5160" y="346824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56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6120" y="329832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58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2000" y="311040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60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0520" y="293112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90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9520" y="272052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84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17560" y="246060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64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0840" y="333828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74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8280" y="312300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98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6240" y="293004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13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8960" y="267588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68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242820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52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0720" y="207900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70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240" y="475992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67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16232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70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720" y="452700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55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6400" y="3502800"/>
                                  <a:ext cx="3060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79 T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9160" y="4227120"/>
                                  <a:ext cx="3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280" y="45784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320" y="4804920"/>
                                  <a:ext cx="39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1600" y="4066560"/>
                                  <a:ext cx="34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160" y="4358520"/>
                                  <a:ext cx="38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5360" y="4549320"/>
                                  <a:ext cx="38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6pt;margin-top:-4.25pt;width:284.1pt;height:403.05pt" coordorigin="2012,-85" coordsize="5682,8061">
                      <v:group id="shape_0" style="position:absolute;left:2741;top:-85;width:4388;height:8061">
                        <v:shape id="shape_0" coordsize="89,97" path="m19,0c31,0,69,2,79,11c89,20,87,51,82,57c77,63,58,40,50,46c42,52,39,97,36,96c33,95,32,52,33,39c34,26,45,22,40,18c35,14,8,17,4,14c0,11,7,0,19,0xe" fillcolor="#dddddd" stroked="f" o:allowincell="t" style="position:absolute;left:4865;top:816;width:169;height:148;mso-wrap-style:none;v-text-anchor:middle">
                          <v:fill o:detectmouseclick="t" type="solid" color2="#222222"/>
                          <v:stroke color="#3465a4" joinstyle="round" endcap="flat"/>
                          <w10:wrap type="none"/>
                        </v:shape>
                        <v:shape id="shape_0" coordsize="267,458" path="m29,4c53,0,124,56,163,128c202,200,267,412,266,435c265,458,197,313,156,266c115,219,38,196,19,153c0,110,5,8,29,4xe" fillcolor="#dddddd" stroked="f" o:allowincell="t" style="position:absolute;left:3734;top:-85;width:508;height:707;mso-wrap-style:none;v-text-anchor:middle">
                          <v:fill o:detectmouseclick="t" type="solid" color2="#222222"/>
                          <v:stroke color="#3465a4" joinstyle="round" endcap="flat"/>
                          <w10:wrap type="none"/>
                        </v:shape>
                        <v:shape id="shape_0" coordsize="95,371" path="m57,54c46,86,38,144,29,195c20,246,0,351,4,361c8,371,41,278,54,255c67,232,80,246,85,220c90,194,81,136,82,100c83,64,95,10,92,5c89,0,68,22,57,54xe" fillcolor="#dddddd" stroked="f" o:allowincell="t" style="position:absolute;left:6045;top:143;width:181;height:573;mso-wrap-style:none;v-text-anchor:middle">
                          <v:fill o:detectmouseclick="t" type="solid" color2="#222222"/>
                          <v:stroke color="#3465a4" joinstyle="round" endcap="flat"/>
                          <w10:wrap type="none"/>
                        </v:shape>
                        <v:shape id="shape_0" coordsize="92,655" path="m32,31c42,62,76,214,84,296c92,378,89,466,77,525c65,584,19,655,14,652c9,649,40,555,46,507c52,459,57,415,53,366c49,317,30,248,21,211c12,174,0,161,0,144c0,127,14,128,21,109c28,90,22,0,32,31xe" fillcolor="#dddddd" stroked="f" o:allowincell="t" style="position:absolute;left:3567;top:1096;width:175;height:1010;mso-wrap-style:none;v-text-anchor:middle">
                          <v:fill o:detectmouseclick="t" type="solid" color2="#222222"/>
                          <v:stroke color="#3465a4" joinstyle="round" endcap="flat"/>
                          <w10:wrap type="none"/>
                        </v:shape>
                        <v:shape id="shape_0" coordsize="440,467" path="m12,14c24,28,160,115,227,187c294,259,388,421,414,444c440,467,397,364,386,328c375,292,385,266,347,229c309,192,213,142,157,106c101,70,0,0,12,14xe" fillcolor="#dddddd" stroked="f" o:allowincell="t" style="position:absolute;left:3942;top:2098;width:839;height:721;mso-wrap-style:none;v-text-anchor:middle">
                          <v:fill o:detectmouseclick="t" type="solid" color2="#222222"/>
                          <v:stroke color="#3465a4" joinstyle="round" endcap="flat"/>
                          <w10:wrap type="none"/>
                        </v:shape>
                        <v:shape id="shape_0" coordsize="472,461" path="m33,445c59,429,105,306,174,236c243,166,420,50,446,25c472,0,379,52,329,85c279,118,198,181,146,222c94,263,36,294,18,332c0,370,7,461,33,445xe" fillcolor="#dddddd" stroked="f" o:allowincell="t" style="position:absolute;left:5182;top:2071;width:900;height:711;mso-wrap-style:none;v-text-anchor:middle">
                          <v:fill o:detectmouseclick="t" type="solid" color2="#222222"/>
                          <v:stroke color="#3465a4" joinstyle="round" endcap="flat"/>
                          <w10:wrap type="none"/>
                        </v:shape>
                        <v:shape id="shape_0" coordsize="153,439" path="m102,9c92,18,68,106,59,158c50,210,58,278,49,324c40,370,0,435,6,437c12,439,64,365,88,338c112,311,143,313,148,274c153,235,124,149,119,105c114,61,112,0,102,9xe" fillcolor="#dddddd" stroked="f" o:allowincell="t" style="position:absolute;left:6108;top:1031;width:291;height:676;mso-wrap-style:none;v-text-anchor:middle">
                          <v:fill o:detectmouseclick="t" type="solid" color2="#222222"/>
                          <v:stroke color="#3465a4" joinstyle="round" endcap="flat"/>
                          <w10:wrap type="none"/>
                        </v:shape>
                        <v:shape id="shape_0" coordsize="368,270" path="m6,1c0,0,123,150,182,195c241,240,356,268,362,269c368,270,279,245,221,202c163,159,12,2,6,1xe" fillcolor="#dddddd" stroked="f" o:allowincell="t" style="position:absolute;left:3926;top:1512;width:701;height:417;mso-wrap-style:none;v-text-anchor:middle">
                          <v:fill o:detectmouseclick="t" type="solid" color2="#222222"/>
                          <v:stroke color="#3465a4" joinstyle="round" endcap="flat"/>
                          <w10:wrap type="none"/>
                        </v:shape>
                        <v:shape id="shape_0" coordsize="536,750" path="m99,0c125,43,152,86,166,127c180,168,178,208,180,243c182,278,188,328,176,339c164,350,127,302,109,307c91,312,73,347,67,370c61,393,76,426,74,445c72,464,61,460,53,487c45,514,14,575,25,610c36,645,85,684,120,695c155,706,199,695,233,678c267,661,299,622,321,596c343,570,349,548,367,522c385,496,405,458,431,438c457,418,516,400,526,399c536,398,511,421,491,434c471,447,427,454,406,480c385,506,367,571,367,593c367,615,415,597,409,610c403,623,357,652,328,674c299,696,268,732,236,741c204,750,165,740,134,727c103,714,71,684,49,663c27,642,6,635,3,603c0,571,19,515,28,469c37,423,46,370,56,328c66,286,76,238,88,219c100,200,122,229,131,215c140,201,144,167,141,134c138,101,118,37,113,18e" fillcolor="#dddddd" stroked="f" o:allowincell="t" style="position:absolute;left:3035;top:4366;width:1023;height:1158;mso-wrap-style:none;v-text-anchor:middle">
                          <v:fill o:detectmouseclick="t" type="solid" color2="#222222"/>
                          <v:stroke color="#3465a4" joinstyle="round" endcap="flat"/>
                          <w10:wrap type="none"/>
                        </v:shape>
                        <v:shape id="shape_0" coordsize="491,738" path="m41,257c66,258,127,347,158,352c189,357,196,300,225,285c254,270,307,272,334,264c361,256,376,258,387,239c398,220,396,181,398,151c400,121,385,82,398,59c411,36,466,0,475,13c484,26,460,98,454,137c448,176,453,228,436,250c419,272,385,265,355,271c325,277,278,275,256,285c234,295,229,313,221,334c213,355,203,390,207,412c211,434,244,448,246,465c248,482,213,486,218,514c223,542,243,612,274,634c305,656,376,656,405,648c434,640,438,614,451,588c464,562,481,493,486,490c491,487,482,540,479,571c476,602,486,650,468,677c450,704,405,728,369,733c333,738,279,722,249,708c219,694,204,678,189,648c174,618,166,561,161,525c156,489,173,450,158,430c143,410,98,419,73,405c48,391,12,370,6,345c0,320,16,256,41,257xe" fillcolor="#dddddd" stroked="f" o:allowincell="t" style="position:absolute;left:5759;top:4401;width:935;height:1139;mso-wrap-style:none;v-text-anchor:middle">
                          <v:fill o:detectmouseclick="t" type="solid" color2="#222222"/>
                          <v:stroke color="#3465a4" joinstyle="round" endcap="flat"/>
                          <w10:wrap type="none"/>
                        </v:shape>
                        <v:shape id="shape_0" coordsize="356,729" path="m55,154c71,178,114,183,157,256c200,329,280,521,312,595c344,669,356,729,348,701c340,673,289,504,266,429c243,354,242,312,210,253c178,194,107,114,72,73c37,32,4,0,2,6c0,12,49,88,58,112c67,136,39,130,55,154xe" fillcolor="#dddddd" stroked="f" o:allowincell="t" style="position:absolute;left:5827;top:5447;width:678;height:1126;mso-wrap-style:none;v-text-anchor:middle">
                          <v:fill o:detectmouseclick="t" type="solid" color2="#222222"/>
                          <v:stroke color="#3465a4" joinstyle="round" endcap="flat"/>
                          <w10:wrap type="none"/>
                        </v:shape>
                        <v:shape id="shape_0" coordsize="191,429" path="m160,32c133,79,106,127,79,191c52,255,2,403,1,416c0,429,47,309,72,268c97,227,133,190,150,169c167,148,168,167,174,141c180,115,191,28,188,14c185,0,171,28,157,56e" fillcolor="#dddddd" stroked="f" o:allowincell="t" style="position:absolute;left:3456;top:5501;width:365;height:661;mso-wrap-style:none;v-text-anchor:middle">
                          <v:fill o:detectmouseclick="t" type="solid" color2="#222222"/>
                          <v:stroke color="#3465a4" joinstyle="round" endcap="flat"/>
                          <w10:wrap type="none"/>
                        </v:shape>
                        <v:shape id="shape_0" coordsize="2090,7936" path="m2090,0c2088,68,2086,282,2083,408c2078,534,2088,637,2068,757c2048,877,2038,971,1962,1131c1886,1291,1735,1500,1610,1718c1485,1936,1341,2057,1213,2441c1085,2824,951,3570,838,4019c724,4468,640,4872,532,5134c425,5397,273,5389,189,5592c106,5795,61,6096,30,6351c0,6607,12,6862,12,7126c12,7390,26,7768,30,7936e" stroked="t" o:allowincell="t" style="position:absolute;left:2922;top:-3;width:2089;height:793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773,7960" path="m0,0c5,121,10,520,33,729c56,938,46,1001,140,1256c234,1511,497,1980,597,2259c697,2538,697,2619,739,2928c781,3238,808,3782,851,4114c894,4445,957,4730,997,4915c1037,5100,1008,5077,1092,5228c1175,5380,1413,5554,1499,5825c1584,6097,1565,6557,1606,6856c1647,7155,1720,7432,1747,7616c1773,7800,1760,7888,1764,7960e" stroked="t" o:allowincell="t" style="position:absolute;left:5195;top:-10;width:1772;height:795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36,1794" path="m11,1794c29,1610,40,1427,40,1257c40,1087,0,919,10,776c20,633,52,513,100,401c148,289,250,169,296,102c342,35,368,2,378,1c388,0,349,54,359,97c369,140,402,201,436,262e" stroked="t" o:allowincell="t" style="position:absolute;left:4246;top:1807;width:422;height:174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15,1702" path="m353,1702c346,1568,340,1435,344,1319c349,1203,369,1100,380,1006c391,912,415,844,408,754c401,664,373,563,335,467c297,371,219,257,177,180c136,103,103,15,87,7c70,0,91,84,77,137c62,189,33,256,0,324e" stroked="t" o:allowincell="t" style="position:absolute;left:5307;top:1715;width:435;height:178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51,971" path="m51,966c43,949,2,907,1,860c0,814,22,743,43,685c63,626,91,574,125,511c159,448,196,389,248,307c301,224,393,31,438,16c482,0,487,125,518,212c549,299,602,456,623,538c644,620,639,657,642,704c645,751,651,776,642,820c634,865,612,918,591,971e" stroked="t" o:allowincell="t" style="position:absolute;left:4658;top:1052;width:650;height:97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71,5016" path="m854,833c860,739,865,645,867,551c869,458,871,355,864,271c856,186,848,0,823,39c798,78,766,285,716,502c666,719,591,1065,524,1342c456,1619,353,1979,309,2167c266,2356,259,2350,260,2475c262,2599,308,2741,320,2915c333,3090,385,3254,341,3525c296,3795,110,4289,55,4537c0,4785,21,4916,12,5016e" stroked="t" o:allowincell="t" style="position:absolute;left:3307;top:2663;width:915;height:52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13,4937" path="m0,727c2,603,4,479,9,383c15,287,22,209,31,152c40,95,53,0,66,41c79,82,93,245,107,401c121,557,132,780,152,977c173,1174,196,1377,228,1579c260,1781,319,2044,343,2190c367,2336,372,2332,371,2452c370,2573,331,2748,335,2913c339,3079,325,3206,393,3444c461,3682,671,4089,741,4338c811,4587,798,4812,813,4937e" stroked="t" o:allowincell="t" style="position:absolute;left:5729;top:2742;width:854;height:519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00,2500" path="m36,2500c35,2399,27,2122,25,1889c23,1656,0,1353,24,1104c47,855,112,557,163,393c214,230,277,187,329,123c381,58,450,11,475,6c500,0,485,32,479,91c472,150,468,196,434,359c399,523,314,850,273,1074c231,1297,205,1534,184,1702c163,1870,154,1965,143,2083c132,2201,124,2340,119,2408e" stroked="t" o:allowincell="t" style="position:absolute;left:2984;top:5300;width:525;height:262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33,2177" path="m0,2085c5,2018,15,1831,33,1683c51,1535,85,1349,109,1197c133,1044,146,936,176,768c207,600,261,316,292,188c322,61,342,0,362,1c381,2,398,126,410,195c422,264,433,332,431,416c429,501,422,577,396,707c370,838,317,1041,274,1201c232,1362,170,1508,140,1670c110,1832,102,2072,92,2177e" stroked="t" o:allowincell="t" style="position:absolute;left:3162;top:5640;width:454;height:228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4,2293" path="m467,2293c464,2231,459,2039,446,1924c433,1809,440,1754,390,1605c340,1456,209,1198,148,1031c87,863,46,736,23,601c0,466,8,321,10,223c12,126,18,0,37,12c55,24,86,125,120,296c154,467,185,825,242,1040c299,1255,411,1440,460,1588c509,1736,520,1827,536,1928c552,2029,550,2141,554,2197e" stroked="t" o:allowincell="t" style="position:absolute;left:6146;top:5518;width:581;height:241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41,2547" path="m537,2427c527,2336,527,2084,475,1882c423,1680,282,1433,225,1212c168,991,167,749,131,556c95,363,0,103,10,52c20,0,129,156,195,247c260,337,358,446,402,593c447,740,444,968,458,1126c472,1285,469,1417,487,1547c505,1677,543,1776,567,1907c591,2038,619,2229,630,2336c641,2443,633,2503,634,2547e" stroked="t" o:allowincell="t" style="position:absolute;left:6220;top:5271;width:674;height:267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96,7567" path="m753,0c774,177,796,355,753,670c710,985,550,1502,493,1890c436,2278,435,2638,413,3000c391,3362,380,3773,363,4060c346,4347,333,4575,313,4720c293,4865,270,4835,243,4930c216,5025,190,5163,153,5290c116,5417,46,5528,23,5690c0,5852,5,6002,13,6260c21,6518,66,7022,73,7240c80,7458,59,7499,55,7567e" stroked="t" o:allowincell="t" style="position:absolute;left:2741;top:-16;width:836;height:7956;mso-wrap-style:none;v-text-anchor:middle">
                          <v:fill o:detectmouseclick="t" on="false"/>
                          <v:stroke color="gray" weight="12600" joinstyle="round" endcap="flat"/>
                          <w10:wrap type="none"/>
                        </v:shape>
                        <v:shape id="shape_0" coordsize="2982,4978" path="m29,4941c30,4925,36,4893,33,4846c30,4799,0,4749,12,4658c24,4567,35,4538,102,4298c169,4058,364,3478,412,3218c460,2958,340,2905,392,2738c444,2571,642,2398,722,2218c802,2038,824,1825,872,1658c920,1491,950,1370,1012,1218c1074,1066,1180,921,1242,748c1304,575,1345,300,1382,178c1419,56,1435,0,1462,18c1489,36,1507,166,1542,288c1577,410,1607,518,1672,748c1737,978,1860,1405,1932,1668c2004,1931,2034,2160,2102,2328c2170,2496,2289,2513,2342,2678c2395,2843,2390,3148,2422,3318c2454,3488,2457,3528,2532,3698c2607,3868,2800,4173,2872,4338c2944,4503,2949,4608,2962,4688c2975,4768,2949,4770,2952,4818c2955,4866,2968,4922,2982,4978e" stroked="t" o:allowincell="t" style="position:absolute;left:3394;top:2742;width:3135;height:5233;mso-wrap-style:none;v-text-anchor:middle">
                          <v:fill o:detectmouseclick="t" on="false"/>
                          <v:stroke color="gray" weight="12600" joinstyle="round" endcap="flat"/>
                          <w10:wrap type="none"/>
                        </v:shape>
                        <v:shape id="shape_0" coordsize="843,7592" path="m53,0c26,134,0,268,3,390c6,512,40,573,73,730c106,887,158,1155,203,1330c248,1505,291,1447,343,1780c395,2113,500,2903,513,3330c526,3757,438,4098,423,4340c408,4582,386,4603,423,4780c460,4957,590,5212,643,5400c696,5588,725,5652,743,5910c761,6168,738,6717,753,6950c768,7183,823,7203,833,7310c843,7417,820,7533,816,7592e" stroked="t" o:allowincell="t" style="position:absolute;left:6243;top:-16;width:885;height:7983;mso-wrap-style:none;v-text-anchor:middle">
                          <v:fill o:detectmouseclick="t" on="false"/>
                          <v:stroke color="gray" weight="12600" joinstyle="round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3366ff" stroked="f" o:allowincell="t" style="position:absolute;left:5482;top:1116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0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142;top:1112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656;top:1762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5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309;top:197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0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794;top:1863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7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617;top:2290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0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874;top:2193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024;top:2777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047;top:3240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422;top:2705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212;top:6920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276;top:6662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210;top:6232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516;top:5377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565;top:5109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527;top:4813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446;top:4531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169;top:4199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134;top:3790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667;top:5172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726;top:4833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817;top:4529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3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081;top:4129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163;top:3739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289;top:3189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088;top:7411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012;top:6470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714;top:7044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707;top:5431;width:481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 T</w:t>
                              </w:r>
                            </w:p>
                          </w:txbxContent>
                        </v:textbox>
                        <v:fill o:detectmouseclick="t" type="solid" color2="#cc9900" opacity="0.19"/>
                        <v:stroke color="#3465a4" joinstyle="round" endcap="flat"/>
                        <w10:wrap type="none"/>
                      </v:shape>
                      <v:line id="shape_0" from="2483,6572" to="2978,65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8,7125" to="3715,71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9,7482" to="3150,74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23,6319" to="7263,63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3,6779" to="6353,67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19,7079" to="7229,70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2586355</wp:posOffset>
                      </wp:positionH>
                      <wp:positionV relativeFrom="paragraph">
                        <wp:posOffset>23495</wp:posOffset>
                      </wp:positionV>
                      <wp:extent cx="605790" cy="1623060"/>
                      <wp:effectExtent l="5080" t="5080" r="5715" b="5715"/>
                      <wp:wrapNone/>
                      <wp:docPr id="2" name="Freeform 8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16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2556">
                                    <a:moveTo>
                                      <a:pt x="930" y="0"/>
                                    </a:moveTo>
                                    <a:cubicBezTo>
                                      <a:pt x="934" y="26"/>
                                      <a:pt x="936" y="52"/>
                                      <a:pt x="942" y="78"/>
                                    </a:cubicBezTo>
                                    <a:cubicBezTo>
                                      <a:pt x="945" y="90"/>
                                      <a:pt x="954" y="114"/>
                                      <a:pt x="954" y="114"/>
                                    </a:cubicBezTo>
                                    <a:cubicBezTo>
                                      <a:pt x="947" y="218"/>
                                      <a:pt x="939" y="322"/>
                                      <a:pt x="930" y="426"/>
                                    </a:cubicBezTo>
                                    <a:cubicBezTo>
                                      <a:pt x="943" y="552"/>
                                      <a:pt x="940" y="502"/>
                                      <a:pt x="930" y="714"/>
                                    </a:cubicBezTo>
                                    <a:cubicBezTo>
                                      <a:pt x="929" y="745"/>
                                      <a:pt x="911" y="775"/>
                                      <a:pt x="906" y="804"/>
                                    </a:cubicBezTo>
                                    <a:cubicBezTo>
                                      <a:pt x="896" y="866"/>
                                      <a:pt x="878" y="929"/>
                                      <a:pt x="864" y="990"/>
                                    </a:cubicBezTo>
                                    <a:cubicBezTo>
                                      <a:pt x="852" y="1044"/>
                                      <a:pt x="865" y="951"/>
                                      <a:pt x="834" y="1044"/>
                                    </a:cubicBezTo>
                                    <a:cubicBezTo>
                                      <a:pt x="814" y="1105"/>
                                      <a:pt x="792" y="1152"/>
                                      <a:pt x="756" y="1206"/>
                                    </a:cubicBezTo>
                                    <a:cubicBezTo>
                                      <a:pt x="743" y="1226"/>
                                      <a:pt x="740" y="1240"/>
                                      <a:pt x="720" y="1254"/>
                                    </a:cubicBezTo>
                                    <a:cubicBezTo>
                                      <a:pt x="713" y="1282"/>
                                      <a:pt x="714" y="1292"/>
                                      <a:pt x="690" y="1308"/>
                                    </a:cubicBezTo>
                                    <a:cubicBezTo>
                                      <a:pt x="677" y="1348"/>
                                      <a:pt x="637" y="1377"/>
                                      <a:pt x="624" y="1416"/>
                                    </a:cubicBezTo>
                                    <a:cubicBezTo>
                                      <a:pt x="616" y="1440"/>
                                      <a:pt x="606" y="1452"/>
                                      <a:pt x="588" y="1470"/>
                                    </a:cubicBezTo>
                                    <a:cubicBezTo>
                                      <a:pt x="580" y="1495"/>
                                      <a:pt x="568" y="1504"/>
                                      <a:pt x="552" y="1524"/>
                                    </a:cubicBezTo>
                                    <a:cubicBezTo>
                                      <a:pt x="532" y="1550"/>
                                      <a:pt x="521" y="1573"/>
                                      <a:pt x="498" y="1596"/>
                                    </a:cubicBezTo>
                                    <a:cubicBezTo>
                                      <a:pt x="486" y="1631"/>
                                      <a:pt x="464" y="1660"/>
                                      <a:pt x="438" y="1686"/>
                                    </a:cubicBezTo>
                                    <a:cubicBezTo>
                                      <a:pt x="423" y="1732"/>
                                      <a:pt x="393" y="1772"/>
                                      <a:pt x="366" y="1812"/>
                                    </a:cubicBezTo>
                                    <a:cubicBezTo>
                                      <a:pt x="351" y="1835"/>
                                      <a:pt x="340" y="1864"/>
                                      <a:pt x="318" y="1878"/>
                                    </a:cubicBezTo>
                                    <a:cubicBezTo>
                                      <a:pt x="308" y="1909"/>
                                      <a:pt x="299" y="1927"/>
                                      <a:pt x="276" y="1950"/>
                                    </a:cubicBezTo>
                                    <a:cubicBezTo>
                                      <a:pt x="256" y="1970"/>
                                      <a:pt x="222" y="1990"/>
                                      <a:pt x="216" y="2022"/>
                                    </a:cubicBezTo>
                                    <a:cubicBezTo>
                                      <a:pt x="213" y="2038"/>
                                      <a:pt x="216" y="2054"/>
                                      <a:pt x="216" y="2070"/>
                                    </a:cubicBezTo>
                                    <a:cubicBezTo>
                                      <a:pt x="162" y="2157"/>
                                      <a:pt x="121" y="2235"/>
                                      <a:pt x="96" y="2334"/>
                                    </a:cubicBezTo>
                                    <a:cubicBezTo>
                                      <a:pt x="89" y="2361"/>
                                      <a:pt x="82" y="2353"/>
                                      <a:pt x="72" y="2376"/>
                                    </a:cubicBezTo>
                                    <a:cubicBezTo>
                                      <a:pt x="62" y="2398"/>
                                      <a:pt x="56" y="2425"/>
                                      <a:pt x="48" y="2448"/>
                                    </a:cubicBezTo>
                                    <a:cubicBezTo>
                                      <a:pt x="36" y="2485"/>
                                      <a:pt x="0" y="2516"/>
                                      <a:pt x="0" y="2556"/>
                                    </a:cubicBezTo>
                                    <a:lnTo>
                                      <a:pt x="138" y="2184"/>
                                    </a:lnTo>
                                    <a:lnTo>
                                      <a:pt x="366" y="1818"/>
                                    </a:lnTo>
                                    <a:lnTo>
                                      <a:pt x="702" y="1272"/>
                                    </a:lnTo>
                                    <a:lnTo>
                                      <a:pt x="864" y="942"/>
                                    </a:lnTo>
                                    <a:lnTo>
                                      <a:pt x="918" y="672"/>
                                    </a:lnTo>
                                    <a:lnTo>
                                      <a:pt x="924" y="354"/>
                                    </a:lnTo>
                                    <a:lnTo>
                                      <a:pt x="942" y="54"/>
                                    </a:lnTo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14" coordsize="954,2556" path="m930,0c934,26,936,52,942,78c945,90,954,114,954,114c947,218,939,322,930,426c943,552,940,502,930,714c929,745,911,775,906,804c896,866,878,929,864,990c852,1044,865,951,834,1044c814,1105,792,1152,756,1206c743,1226,740,1240,720,1254c713,1282,714,1292,690,1308c677,1348,637,1377,624,1416c616,1440,606,1452,588,1470c580,1495,568,1504,552,1524c532,1550,521,1573,498,1596c486,1631,464,1660,438,1686c423,1732,393,1772,366,1812c351,1835,340,1864,318,1878c308,1909,299,1927,276,1950c256,1970,222,1990,216,2022c213,2038,216,2054,216,2070c162,2157,121,2235,96,2334c89,2361,82,2353,72,2376c62,2398,56,2425,48,2448c36,2485,0,2516,0,2556l138,2184l366,1818l702,1272l864,942l918,672l924,354l942,54e" fillcolor="#333333" stroked="t" o:allowincell="t" style="position:absolute;margin-left:203.65pt;margin-top:1.85pt;width:47.65pt;height:127.7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3293110</wp:posOffset>
                      </wp:positionH>
                      <wp:positionV relativeFrom="paragraph">
                        <wp:posOffset>252095</wp:posOffset>
                      </wp:positionV>
                      <wp:extent cx="436245" cy="1360170"/>
                      <wp:effectExtent l="2540" t="5080" r="5080" b="5715"/>
                      <wp:wrapNone/>
                      <wp:docPr id="3" name="Freeform 8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6320" cy="136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7" h="2142">
                                    <a:moveTo>
                                      <a:pt x="9" y="0"/>
                                    </a:moveTo>
                                    <a:cubicBezTo>
                                      <a:pt x="0" y="137"/>
                                      <a:pt x="8" y="268"/>
                                      <a:pt x="27" y="402"/>
                                    </a:cubicBezTo>
                                    <a:cubicBezTo>
                                      <a:pt x="29" y="434"/>
                                      <a:pt x="28" y="466"/>
                                      <a:pt x="33" y="498"/>
                                    </a:cubicBezTo>
                                    <a:cubicBezTo>
                                      <a:pt x="34" y="505"/>
                                      <a:pt x="42" y="509"/>
                                      <a:pt x="45" y="516"/>
                                    </a:cubicBezTo>
                                    <a:cubicBezTo>
                                      <a:pt x="50" y="528"/>
                                      <a:pt x="57" y="552"/>
                                      <a:pt x="57" y="552"/>
                                    </a:cubicBezTo>
                                    <a:cubicBezTo>
                                      <a:pt x="62" y="620"/>
                                      <a:pt x="71" y="703"/>
                                      <a:pt x="99" y="768"/>
                                    </a:cubicBezTo>
                                    <a:cubicBezTo>
                                      <a:pt x="109" y="792"/>
                                      <a:pt x="124" y="816"/>
                                      <a:pt x="135" y="840"/>
                                    </a:cubicBezTo>
                                    <a:cubicBezTo>
                                      <a:pt x="147" y="867"/>
                                      <a:pt x="149" y="888"/>
                                      <a:pt x="165" y="912"/>
                                    </a:cubicBezTo>
                                    <a:cubicBezTo>
                                      <a:pt x="170" y="933"/>
                                      <a:pt x="186" y="1010"/>
                                      <a:pt x="195" y="1026"/>
                                    </a:cubicBezTo>
                                    <a:cubicBezTo>
                                      <a:pt x="215" y="1062"/>
                                      <a:pt x="238" y="1096"/>
                                      <a:pt x="255" y="1134"/>
                                    </a:cubicBezTo>
                                    <a:cubicBezTo>
                                      <a:pt x="282" y="1194"/>
                                      <a:pt x="307" y="1256"/>
                                      <a:pt x="339" y="1314"/>
                                    </a:cubicBezTo>
                                    <a:cubicBezTo>
                                      <a:pt x="356" y="1344"/>
                                      <a:pt x="371" y="1374"/>
                                      <a:pt x="387" y="1404"/>
                                    </a:cubicBezTo>
                                    <a:cubicBezTo>
                                      <a:pt x="394" y="1417"/>
                                      <a:pt x="406" y="1426"/>
                                      <a:pt x="411" y="1440"/>
                                    </a:cubicBezTo>
                                    <a:cubicBezTo>
                                      <a:pt x="427" y="1489"/>
                                      <a:pt x="446" y="1528"/>
                                      <a:pt x="465" y="1584"/>
                                    </a:cubicBezTo>
                                    <a:cubicBezTo>
                                      <a:pt x="549" y="1727"/>
                                      <a:pt x="527" y="1668"/>
                                      <a:pt x="555" y="1752"/>
                                    </a:cubicBezTo>
                                    <a:cubicBezTo>
                                      <a:pt x="577" y="1818"/>
                                      <a:pt x="542" y="1718"/>
                                      <a:pt x="573" y="1788"/>
                                    </a:cubicBezTo>
                                    <a:cubicBezTo>
                                      <a:pt x="578" y="1800"/>
                                      <a:pt x="585" y="1824"/>
                                      <a:pt x="585" y="1824"/>
                                    </a:cubicBezTo>
                                    <a:cubicBezTo>
                                      <a:pt x="590" y="1870"/>
                                      <a:pt x="595" y="1912"/>
                                      <a:pt x="621" y="1950"/>
                                    </a:cubicBezTo>
                                    <a:cubicBezTo>
                                      <a:pt x="633" y="1997"/>
                                      <a:pt x="654" y="2036"/>
                                      <a:pt x="669" y="2082"/>
                                    </a:cubicBezTo>
                                    <a:cubicBezTo>
                                      <a:pt x="675" y="2101"/>
                                      <a:pt x="687" y="2122"/>
                                      <a:pt x="687" y="2142"/>
                                    </a:cubicBezTo>
                                    <a:lnTo>
                                      <a:pt x="621" y="1908"/>
                                    </a:lnTo>
                                    <a:lnTo>
                                      <a:pt x="345" y="1284"/>
                                    </a:lnTo>
                                    <a:lnTo>
                                      <a:pt x="153" y="858"/>
                                    </a:lnTo>
                                    <a:lnTo>
                                      <a:pt x="69" y="612"/>
                                    </a:lnTo>
                                    <a:lnTo>
                                      <a:pt x="39" y="342"/>
                                    </a:lnTo>
                                    <a:lnTo>
                                      <a:pt x="9" y="36"/>
                                    </a:lnTo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15" coordsize="687,2142" path="m9,0c0,137,8,268,27,402c29,434,28,466,33,498c34,505,42,509,45,516c50,528,57,552,57,552c62,620,71,703,99,768c109,792,124,816,135,840c147,867,149,888,165,912c170,933,186,1010,195,1026c215,1062,238,1096,255,1134c282,1194,307,1256,339,1314c356,1344,371,1374,387,1404c394,1417,406,1426,411,1440c427,1489,446,1528,465,1584c549,1727,527,1668,555,1752c577,1818,542,1718,573,1788c578,1800,585,1824,585,1824c590,1870,595,1912,621,1950c633,1997,654,2036,669,2082c675,2101,687,2122,687,2142l621,1908l345,1284l153,858l69,612l39,342l9,36e" fillcolor="#333333" stroked="t" o:allowincell="t" style="position:absolute;margin-left:259.3pt;margin-top:19.85pt;width:34.3pt;height:107.0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155825</wp:posOffset>
                      </wp:positionH>
                      <wp:positionV relativeFrom="paragraph">
                        <wp:posOffset>1646555</wp:posOffset>
                      </wp:positionV>
                      <wp:extent cx="430530" cy="1672590"/>
                      <wp:effectExtent l="5080" t="5080" r="5715" b="5080"/>
                      <wp:wrapNone/>
                      <wp:docPr id="4" name="Freeform 8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6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8" h="2634">
                                    <a:moveTo>
                                      <a:pt x="678" y="0"/>
                                    </a:moveTo>
                                    <a:cubicBezTo>
                                      <a:pt x="673" y="43"/>
                                      <a:pt x="662" y="85"/>
                                      <a:pt x="648" y="126"/>
                                    </a:cubicBezTo>
                                    <a:cubicBezTo>
                                      <a:pt x="642" y="171"/>
                                      <a:pt x="637" y="215"/>
                                      <a:pt x="624" y="258"/>
                                    </a:cubicBezTo>
                                    <a:cubicBezTo>
                                      <a:pt x="620" y="270"/>
                                      <a:pt x="616" y="282"/>
                                      <a:pt x="612" y="294"/>
                                    </a:cubicBezTo>
                                    <a:cubicBezTo>
                                      <a:pt x="607" y="310"/>
                                      <a:pt x="600" y="342"/>
                                      <a:pt x="600" y="342"/>
                                    </a:cubicBezTo>
                                    <a:cubicBezTo>
                                      <a:pt x="590" y="453"/>
                                      <a:pt x="569" y="566"/>
                                      <a:pt x="534" y="672"/>
                                    </a:cubicBezTo>
                                    <a:cubicBezTo>
                                      <a:pt x="527" y="737"/>
                                      <a:pt x="518" y="809"/>
                                      <a:pt x="492" y="870"/>
                                    </a:cubicBezTo>
                                    <a:cubicBezTo>
                                      <a:pt x="486" y="885"/>
                                      <a:pt x="474" y="897"/>
                                      <a:pt x="468" y="912"/>
                                    </a:cubicBezTo>
                                    <a:cubicBezTo>
                                      <a:pt x="459" y="933"/>
                                      <a:pt x="453" y="956"/>
                                      <a:pt x="444" y="978"/>
                                    </a:cubicBezTo>
                                    <a:cubicBezTo>
                                      <a:pt x="439" y="990"/>
                                      <a:pt x="432" y="1014"/>
                                      <a:pt x="432" y="1014"/>
                                    </a:cubicBezTo>
                                    <a:cubicBezTo>
                                      <a:pt x="434" y="1036"/>
                                      <a:pt x="438" y="1080"/>
                                      <a:pt x="438" y="1080"/>
                                    </a:cubicBezTo>
                                    <a:cubicBezTo>
                                      <a:pt x="433" y="1113"/>
                                      <a:pt x="416" y="1359"/>
                                      <a:pt x="366" y="1434"/>
                                    </a:cubicBezTo>
                                    <a:cubicBezTo>
                                      <a:pt x="351" y="1507"/>
                                      <a:pt x="330" y="1585"/>
                                      <a:pt x="306" y="1656"/>
                                    </a:cubicBezTo>
                                    <a:cubicBezTo>
                                      <a:pt x="289" y="1707"/>
                                      <a:pt x="315" y="1626"/>
                                      <a:pt x="294" y="1710"/>
                                    </a:cubicBezTo>
                                    <a:cubicBezTo>
                                      <a:pt x="291" y="1722"/>
                                      <a:pt x="282" y="1746"/>
                                      <a:pt x="282" y="1746"/>
                                    </a:cubicBezTo>
                                    <a:cubicBezTo>
                                      <a:pt x="278" y="1796"/>
                                      <a:pt x="273" y="1847"/>
                                      <a:pt x="258" y="1896"/>
                                    </a:cubicBezTo>
                                    <a:cubicBezTo>
                                      <a:pt x="241" y="1952"/>
                                      <a:pt x="217" y="2007"/>
                                      <a:pt x="204" y="2064"/>
                                    </a:cubicBezTo>
                                    <a:cubicBezTo>
                                      <a:pt x="199" y="2089"/>
                                      <a:pt x="199" y="2106"/>
                                      <a:pt x="192" y="2130"/>
                                    </a:cubicBezTo>
                                    <a:cubicBezTo>
                                      <a:pt x="179" y="2179"/>
                                      <a:pt x="156" y="2225"/>
                                      <a:pt x="144" y="2274"/>
                                    </a:cubicBezTo>
                                    <a:cubicBezTo>
                                      <a:pt x="135" y="2309"/>
                                      <a:pt x="131" y="2342"/>
                                      <a:pt x="120" y="2376"/>
                                    </a:cubicBezTo>
                                    <a:cubicBezTo>
                                      <a:pt x="108" y="2411"/>
                                      <a:pt x="102" y="2449"/>
                                      <a:pt x="90" y="2484"/>
                                    </a:cubicBezTo>
                                    <a:cubicBezTo>
                                      <a:pt x="85" y="2498"/>
                                      <a:pt x="71" y="2506"/>
                                      <a:pt x="66" y="2520"/>
                                    </a:cubicBezTo>
                                    <a:cubicBezTo>
                                      <a:pt x="55" y="2554"/>
                                      <a:pt x="57" y="2568"/>
                                      <a:pt x="30" y="2586"/>
                                    </a:cubicBezTo>
                                    <a:cubicBezTo>
                                      <a:pt x="16" y="2607"/>
                                      <a:pt x="0" y="2608"/>
                                      <a:pt x="0" y="2634"/>
                                    </a:cubicBezTo>
                                    <a:lnTo>
                                      <a:pt x="120" y="2334"/>
                                    </a:lnTo>
                                    <a:lnTo>
                                      <a:pt x="300" y="1632"/>
                                    </a:lnTo>
                                    <a:lnTo>
                                      <a:pt x="522" y="690"/>
                                    </a:lnTo>
                                    <a:lnTo>
                                      <a:pt x="67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16" coordsize="678,2634" path="m678,0c673,43,662,85,648,126c642,171,637,215,624,258c620,270,616,282,612,294c607,310,600,342,600,342c590,453,569,566,534,672c527,737,518,809,492,870c486,885,474,897,468,912c459,933,453,956,444,978c439,990,432,1014,432,1014c434,1036,438,1080,438,1080c433,1113,416,1359,366,1434c351,1507,330,1585,306,1656c289,1707,315,1626,294,1710c291,1722,282,1746,282,1746c278,1796,273,1847,258,1896c241,1952,217,2007,204,2064c199,2089,199,2106,192,2130c179,2179,156,2225,144,2274c135,2309,131,2342,120,2376c108,2411,102,2449,90,2484c85,2498,71,2506,66,2520c55,2554,57,2568,30,2586c16,2607,0,2608,0,2634l120,2334l300,1632l522,690l678,0xe" fillcolor="#333333" stroked="t" o:allowincell="t" style="position:absolute;margin-left:169.75pt;margin-top:129.65pt;width:33.85pt;height:131.6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1726565</wp:posOffset>
                      </wp:positionV>
                      <wp:extent cx="198120" cy="1466850"/>
                      <wp:effectExtent l="5080" t="5080" r="5715" b="5715"/>
                      <wp:wrapNone/>
                      <wp:docPr id="5" name="Freeform 8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310">
                                    <a:moveTo>
                                      <a:pt x="0" y="0"/>
                                    </a:moveTo>
                                    <a:cubicBezTo>
                                      <a:pt x="8" y="106"/>
                                      <a:pt x="17" y="212"/>
                                      <a:pt x="24" y="318"/>
                                    </a:cubicBezTo>
                                    <a:cubicBezTo>
                                      <a:pt x="27" y="362"/>
                                      <a:pt x="26" y="406"/>
                                      <a:pt x="30" y="450"/>
                                    </a:cubicBezTo>
                                    <a:cubicBezTo>
                                      <a:pt x="32" y="476"/>
                                      <a:pt x="60" y="522"/>
                                      <a:pt x="60" y="522"/>
                                    </a:cubicBezTo>
                                    <a:cubicBezTo>
                                      <a:pt x="46" y="564"/>
                                      <a:pt x="57" y="523"/>
                                      <a:pt x="60" y="606"/>
                                    </a:cubicBezTo>
                                    <a:cubicBezTo>
                                      <a:pt x="62" y="659"/>
                                      <a:pt x="47" y="843"/>
                                      <a:pt x="78" y="936"/>
                                    </a:cubicBezTo>
                                    <a:cubicBezTo>
                                      <a:pt x="82" y="1047"/>
                                      <a:pt x="81" y="1080"/>
                                      <a:pt x="102" y="1164"/>
                                    </a:cubicBezTo>
                                    <a:cubicBezTo>
                                      <a:pt x="109" y="1243"/>
                                      <a:pt x="111" y="1326"/>
                                      <a:pt x="120" y="1404"/>
                                    </a:cubicBezTo>
                                    <a:cubicBezTo>
                                      <a:pt x="120" y="1404"/>
                                      <a:pt x="135" y="1449"/>
                                      <a:pt x="138" y="1458"/>
                                    </a:cubicBezTo>
                                    <a:cubicBezTo>
                                      <a:pt x="140" y="1464"/>
                                      <a:pt x="144" y="1476"/>
                                      <a:pt x="144" y="1476"/>
                                    </a:cubicBezTo>
                                    <a:cubicBezTo>
                                      <a:pt x="150" y="1521"/>
                                      <a:pt x="161" y="1538"/>
                                      <a:pt x="174" y="1578"/>
                                    </a:cubicBezTo>
                                    <a:cubicBezTo>
                                      <a:pt x="176" y="1642"/>
                                      <a:pt x="175" y="1706"/>
                                      <a:pt x="180" y="1770"/>
                                    </a:cubicBezTo>
                                    <a:cubicBezTo>
                                      <a:pt x="182" y="1790"/>
                                      <a:pt x="197" y="1821"/>
                                      <a:pt x="204" y="1842"/>
                                    </a:cubicBezTo>
                                    <a:cubicBezTo>
                                      <a:pt x="217" y="1881"/>
                                      <a:pt x="221" y="1919"/>
                                      <a:pt x="240" y="1956"/>
                                    </a:cubicBezTo>
                                    <a:cubicBezTo>
                                      <a:pt x="247" y="2140"/>
                                      <a:pt x="238" y="2076"/>
                                      <a:pt x="276" y="2190"/>
                                    </a:cubicBezTo>
                                    <a:cubicBezTo>
                                      <a:pt x="287" y="2224"/>
                                      <a:pt x="290" y="2258"/>
                                      <a:pt x="300" y="2292"/>
                                    </a:cubicBezTo>
                                    <a:cubicBezTo>
                                      <a:pt x="302" y="2299"/>
                                      <a:pt x="312" y="2310"/>
                                      <a:pt x="312" y="2310"/>
                                    </a:cubicBezTo>
                                    <a:lnTo>
                                      <a:pt x="204" y="1782"/>
                                    </a:lnTo>
                                    <a:lnTo>
                                      <a:pt x="90" y="894"/>
                                    </a:lnTo>
                                    <a:lnTo>
                                      <a:pt x="42" y="32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17" coordsize="312,2310" path="m0,0c8,106,17,212,24,318c27,362,26,406,30,450c32,476,60,522,60,522c46,564,57,523,60,606c62,659,47,843,78,936c82,1047,81,1080,102,1164c109,1243,111,1326,120,1404c120,1404,135,1449,138,1458c140,1464,144,1476,144,1476c150,1521,161,1538,174,1578c176,1642,175,1706,180,1770c182,1790,197,1821,204,1842c217,1881,221,1919,240,1956c247,2140,238,2076,276,2190c287,2224,290,2258,300,2292c302,2299,312,2310,312,2310l204,1782l90,894l42,324l0,0xe" fillcolor="#333333" stroked="t" o:allowincell="t" style="position:absolute;margin-left:294.85pt;margin-top:135.95pt;width:15.55pt;height:115.4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3395345</wp:posOffset>
                      </wp:positionV>
                      <wp:extent cx="247015" cy="1474470"/>
                      <wp:effectExtent l="3175" t="5080" r="4445" b="5715"/>
                      <wp:wrapNone/>
                      <wp:docPr id="6" name="Freeform 8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2322">
                                    <a:moveTo>
                                      <a:pt x="389" y="0"/>
                                    </a:moveTo>
                                    <a:cubicBezTo>
                                      <a:pt x="381" y="2"/>
                                      <a:pt x="371" y="1"/>
                                      <a:pt x="365" y="6"/>
                                    </a:cubicBezTo>
                                    <a:cubicBezTo>
                                      <a:pt x="354" y="15"/>
                                      <a:pt x="341" y="42"/>
                                      <a:pt x="341" y="42"/>
                                    </a:cubicBezTo>
                                    <a:cubicBezTo>
                                      <a:pt x="334" y="77"/>
                                      <a:pt x="323" y="100"/>
                                      <a:pt x="293" y="120"/>
                                    </a:cubicBezTo>
                                    <a:cubicBezTo>
                                      <a:pt x="289" y="126"/>
                                      <a:pt x="286" y="133"/>
                                      <a:pt x="281" y="138"/>
                                    </a:cubicBezTo>
                                    <a:cubicBezTo>
                                      <a:pt x="276" y="143"/>
                                      <a:pt x="268" y="144"/>
                                      <a:pt x="263" y="150"/>
                                    </a:cubicBezTo>
                                    <a:cubicBezTo>
                                      <a:pt x="259" y="155"/>
                                      <a:pt x="260" y="162"/>
                                      <a:pt x="257" y="168"/>
                                    </a:cubicBezTo>
                                    <a:cubicBezTo>
                                      <a:pt x="250" y="181"/>
                                      <a:pt x="238" y="190"/>
                                      <a:pt x="233" y="204"/>
                                    </a:cubicBezTo>
                                    <a:cubicBezTo>
                                      <a:pt x="221" y="240"/>
                                      <a:pt x="200" y="280"/>
                                      <a:pt x="179" y="312"/>
                                    </a:cubicBezTo>
                                    <a:cubicBezTo>
                                      <a:pt x="169" y="354"/>
                                      <a:pt x="157" y="397"/>
                                      <a:pt x="143" y="438"/>
                                    </a:cubicBezTo>
                                    <a:cubicBezTo>
                                      <a:pt x="139" y="473"/>
                                      <a:pt x="107" y="479"/>
                                      <a:pt x="113" y="558"/>
                                    </a:cubicBezTo>
                                    <a:cubicBezTo>
                                      <a:pt x="91" y="626"/>
                                      <a:pt x="71" y="688"/>
                                      <a:pt x="61" y="759"/>
                                    </a:cubicBezTo>
                                    <a:cubicBezTo>
                                      <a:pt x="47" y="852"/>
                                      <a:pt x="45" y="950"/>
                                      <a:pt x="41" y="1044"/>
                                    </a:cubicBezTo>
                                    <a:cubicBezTo>
                                      <a:pt x="40" y="1065"/>
                                      <a:pt x="23" y="1104"/>
                                      <a:pt x="23" y="1104"/>
                                    </a:cubicBezTo>
                                    <a:cubicBezTo>
                                      <a:pt x="19" y="1149"/>
                                      <a:pt x="21" y="1170"/>
                                      <a:pt x="18" y="1279"/>
                                    </a:cubicBezTo>
                                    <a:cubicBezTo>
                                      <a:pt x="12" y="1354"/>
                                      <a:pt x="8" y="1479"/>
                                      <a:pt x="7" y="1563"/>
                                    </a:cubicBezTo>
                                    <a:cubicBezTo>
                                      <a:pt x="6" y="1647"/>
                                      <a:pt x="10" y="1715"/>
                                      <a:pt x="11" y="1782"/>
                                    </a:cubicBezTo>
                                    <a:cubicBezTo>
                                      <a:pt x="3" y="1863"/>
                                      <a:pt x="0" y="1866"/>
                                      <a:pt x="11" y="1968"/>
                                    </a:cubicBezTo>
                                    <a:cubicBezTo>
                                      <a:pt x="12" y="1981"/>
                                      <a:pt x="23" y="2004"/>
                                      <a:pt x="23" y="2004"/>
                                    </a:cubicBezTo>
                                    <a:cubicBezTo>
                                      <a:pt x="20" y="2062"/>
                                      <a:pt x="11" y="2120"/>
                                      <a:pt x="11" y="2178"/>
                                    </a:cubicBezTo>
                                    <a:cubicBezTo>
                                      <a:pt x="11" y="2229"/>
                                      <a:pt x="29" y="2272"/>
                                      <a:pt x="29" y="2322"/>
                                    </a:cubicBezTo>
                                    <a:lnTo>
                                      <a:pt x="17" y="1518"/>
                                    </a:lnTo>
                                    <a:lnTo>
                                      <a:pt x="29" y="1020"/>
                                    </a:lnTo>
                                    <a:lnTo>
                                      <a:pt x="113" y="558"/>
                                    </a:lnTo>
                                    <a:lnTo>
                                      <a:pt x="203" y="252"/>
                                    </a:lnTo>
                                    <a:lnTo>
                                      <a:pt x="335" y="96"/>
                                    </a:lnTo>
                                    <a:lnTo>
                                      <a:pt x="38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18" coordsize="389,2322" path="m389,0c381,2,371,1,365,6c354,15,341,42,341,42c334,77,323,100,293,120c289,126,286,133,281,138c276,143,268,144,263,150c259,155,260,162,257,168c250,181,238,190,233,204c221,240,200,280,179,312c169,354,157,397,143,438c139,473,107,479,113,558c91,626,71,688,61,759c47,852,45,950,41,1044c40,1065,23,1104,23,1104c19,1149,21,1170,18,1279c12,1354,8,1479,7,1563c6,1647,10,1715,11,1782c3,1863,0,1866,11,1968c12,1981,23,2004,23,2004c20,2062,11,2120,11,2178c11,2229,29,2272,29,2322l17,1518l29,1020l113,558l203,252l335,96l389,0xe" fillcolor="#333333" stroked="t" o:allowincell="t" style="position:absolute;margin-left:148.8pt;margin-top:267.35pt;width:19.4pt;height:116.0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3651250</wp:posOffset>
                      </wp:positionV>
                      <wp:extent cx="180340" cy="1036320"/>
                      <wp:effectExtent l="3175" t="5080" r="5715" b="5715"/>
                      <wp:wrapNone/>
                      <wp:docPr id="7" name="Freeform 8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0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1632">
                                    <a:moveTo>
                                      <a:pt x="284" y="0"/>
                                    </a:moveTo>
                                    <a:cubicBezTo>
                                      <a:pt x="282" y="31"/>
                                      <a:pt x="276" y="55"/>
                                      <a:pt x="266" y="83"/>
                                    </a:cubicBezTo>
                                    <a:cubicBezTo>
                                      <a:pt x="262" y="110"/>
                                      <a:pt x="254" y="134"/>
                                      <a:pt x="248" y="160"/>
                                    </a:cubicBezTo>
                                    <a:cubicBezTo>
                                      <a:pt x="241" y="190"/>
                                      <a:pt x="238" y="221"/>
                                      <a:pt x="226" y="250"/>
                                    </a:cubicBezTo>
                                    <a:cubicBezTo>
                                      <a:pt x="224" y="268"/>
                                      <a:pt x="221" y="284"/>
                                      <a:pt x="215" y="301"/>
                                    </a:cubicBezTo>
                                    <a:cubicBezTo>
                                      <a:pt x="212" y="325"/>
                                      <a:pt x="212" y="350"/>
                                      <a:pt x="208" y="374"/>
                                    </a:cubicBezTo>
                                    <a:cubicBezTo>
                                      <a:pt x="204" y="405"/>
                                      <a:pt x="186" y="434"/>
                                      <a:pt x="186" y="465"/>
                                    </a:cubicBezTo>
                                    <a:cubicBezTo>
                                      <a:pt x="179" y="510"/>
                                      <a:pt x="175" y="556"/>
                                      <a:pt x="164" y="600"/>
                                    </a:cubicBezTo>
                                    <a:cubicBezTo>
                                      <a:pt x="156" y="635"/>
                                      <a:pt x="142" y="670"/>
                                      <a:pt x="135" y="705"/>
                                    </a:cubicBezTo>
                                    <a:cubicBezTo>
                                      <a:pt x="126" y="749"/>
                                      <a:pt x="128" y="793"/>
                                      <a:pt x="113" y="836"/>
                                    </a:cubicBezTo>
                                    <a:cubicBezTo>
                                      <a:pt x="110" y="876"/>
                                      <a:pt x="102" y="911"/>
                                      <a:pt x="92" y="949"/>
                                    </a:cubicBezTo>
                                    <a:cubicBezTo>
                                      <a:pt x="89" y="983"/>
                                      <a:pt x="90" y="1018"/>
                                      <a:pt x="77" y="1050"/>
                                    </a:cubicBezTo>
                                    <a:cubicBezTo>
                                      <a:pt x="74" y="1068"/>
                                      <a:pt x="72" y="1084"/>
                                      <a:pt x="66" y="1101"/>
                                    </a:cubicBezTo>
                                    <a:cubicBezTo>
                                      <a:pt x="60" y="1168"/>
                                      <a:pt x="59" y="1285"/>
                                      <a:pt x="37" y="1345"/>
                                    </a:cubicBezTo>
                                    <a:cubicBezTo>
                                      <a:pt x="41" y="1379"/>
                                      <a:pt x="38" y="1396"/>
                                      <a:pt x="33" y="1429"/>
                                    </a:cubicBezTo>
                                    <a:cubicBezTo>
                                      <a:pt x="32" y="1458"/>
                                      <a:pt x="33" y="1487"/>
                                      <a:pt x="30" y="1516"/>
                                    </a:cubicBezTo>
                                    <a:cubicBezTo>
                                      <a:pt x="29" y="1532"/>
                                      <a:pt x="15" y="1563"/>
                                      <a:pt x="15" y="1563"/>
                                    </a:cubicBezTo>
                                    <a:cubicBezTo>
                                      <a:pt x="14" y="1572"/>
                                      <a:pt x="0" y="1628"/>
                                      <a:pt x="4" y="1632"/>
                                    </a:cubicBezTo>
                                    <a:lnTo>
                                      <a:pt x="63" y="1152"/>
                                    </a:lnTo>
                                    <a:lnTo>
                                      <a:pt x="135" y="658"/>
                                    </a:lnTo>
                                    <a:lnTo>
                                      <a:pt x="204" y="338"/>
                                    </a:lnTo>
                                    <a:lnTo>
                                      <a:pt x="28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19" coordsize="284,1632" path="m284,0c282,31,276,55,266,83c262,110,254,134,248,160c241,190,238,221,226,250c224,268,221,284,215,301c212,325,212,350,208,374c204,405,186,434,186,465c179,510,175,556,164,600c156,635,142,670,135,705c126,749,128,793,113,836c110,876,102,911,92,949c89,983,90,1018,77,1050c74,1068,72,1084,66,1101c60,1168,59,1285,37,1345c41,1379,38,1396,33,1429c32,1458,33,1487,30,1516c29,1532,15,1563,15,1563c14,1572,0,1628,4,1632l63,1152l135,658l204,338l284,0xe" fillcolor="#333333" stroked="t" o:allowincell="t" style="position:absolute;margin-left:156.55pt;margin-top:287.5pt;width:14.15pt;height:81.5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733800</wp:posOffset>
                      </wp:positionV>
                      <wp:extent cx="231775" cy="1166495"/>
                      <wp:effectExtent l="5715" t="5715" r="1270" b="5080"/>
                      <wp:wrapNone/>
                      <wp:docPr id="8" name="Freeform 8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" h="1837">
                                    <a:moveTo>
                                      <a:pt x="345" y="33"/>
                                    </a:moveTo>
                                    <a:cubicBezTo>
                                      <a:pt x="352" y="58"/>
                                      <a:pt x="356" y="80"/>
                                      <a:pt x="360" y="106"/>
                                    </a:cubicBezTo>
                                    <a:cubicBezTo>
                                      <a:pt x="358" y="160"/>
                                      <a:pt x="365" y="247"/>
                                      <a:pt x="345" y="302"/>
                                    </a:cubicBezTo>
                                    <a:cubicBezTo>
                                      <a:pt x="339" y="383"/>
                                      <a:pt x="316" y="453"/>
                                      <a:pt x="301" y="531"/>
                                    </a:cubicBezTo>
                                    <a:cubicBezTo>
                                      <a:pt x="299" y="565"/>
                                      <a:pt x="300" y="604"/>
                                      <a:pt x="291" y="637"/>
                                    </a:cubicBezTo>
                                    <a:cubicBezTo>
                                      <a:pt x="281" y="673"/>
                                      <a:pt x="264" y="709"/>
                                      <a:pt x="258" y="746"/>
                                    </a:cubicBezTo>
                                    <a:cubicBezTo>
                                      <a:pt x="254" y="770"/>
                                      <a:pt x="248" y="792"/>
                                      <a:pt x="243" y="815"/>
                                    </a:cubicBezTo>
                                    <a:cubicBezTo>
                                      <a:pt x="241" y="826"/>
                                      <a:pt x="232" y="848"/>
                                      <a:pt x="232" y="848"/>
                                    </a:cubicBezTo>
                                    <a:cubicBezTo>
                                      <a:pt x="225" y="898"/>
                                      <a:pt x="203" y="971"/>
                                      <a:pt x="185" y="1019"/>
                                    </a:cubicBezTo>
                                    <a:cubicBezTo>
                                      <a:pt x="182" y="1040"/>
                                      <a:pt x="181" y="1054"/>
                                      <a:pt x="174" y="1073"/>
                                    </a:cubicBezTo>
                                    <a:cubicBezTo>
                                      <a:pt x="169" y="1106"/>
                                      <a:pt x="158" y="1142"/>
                                      <a:pt x="141" y="1171"/>
                                    </a:cubicBezTo>
                                    <a:cubicBezTo>
                                      <a:pt x="133" y="1184"/>
                                      <a:pt x="134" y="1194"/>
                                      <a:pt x="123" y="1204"/>
                                    </a:cubicBezTo>
                                    <a:cubicBezTo>
                                      <a:pt x="117" y="1236"/>
                                      <a:pt x="103" y="1251"/>
                                      <a:pt x="94" y="1302"/>
                                    </a:cubicBezTo>
                                    <a:cubicBezTo>
                                      <a:pt x="80" y="1366"/>
                                      <a:pt x="66" y="1431"/>
                                      <a:pt x="51" y="1495"/>
                                    </a:cubicBezTo>
                                    <a:cubicBezTo>
                                      <a:pt x="49" y="1503"/>
                                      <a:pt x="43" y="1517"/>
                                      <a:pt x="43" y="1517"/>
                                    </a:cubicBezTo>
                                    <a:cubicBezTo>
                                      <a:pt x="41" y="1551"/>
                                      <a:pt x="41" y="1582"/>
                                      <a:pt x="32" y="1615"/>
                                    </a:cubicBezTo>
                                    <a:cubicBezTo>
                                      <a:pt x="28" y="1651"/>
                                      <a:pt x="31" y="1689"/>
                                      <a:pt x="21" y="1724"/>
                                    </a:cubicBezTo>
                                    <a:cubicBezTo>
                                      <a:pt x="18" y="1749"/>
                                      <a:pt x="17" y="1776"/>
                                      <a:pt x="11" y="1800"/>
                                    </a:cubicBezTo>
                                    <a:cubicBezTo>
                                      <a:pt x="9" y="1808"/>
                                      <a:pt x="5" y="1814"/>
                                      <a:pt x="3" y="1822"/>
                                    </a:cubicBezTo>
                                    <a:cubicBezTo>
                                      <a:pt x="2" y="1827"/>
                                      <a:pt x="0" y="1837"/>
                                      <a:pt x="0" y="1837"/>
                                    </a:cubicBezTo>
                                    <a:lnTo>
                                      <a:pt x="36" y="1517"/>
                                    </a:lnTo>
                                    <a:lnTo>
                                      <a:pt x="131" y="1171"/>
                                    </a:lnTo>
                                    <a:lnTo>
                                      <a:pt x="236" y="797"/>
                                    </a:lnTo>
                                    <a:lnTo>
                                      <a:pt x="316" y="440"/>
                                    </a:lnTo>
                                    <a:lnTo>
                                      <a:pt x="341" y="204"/>
                                    </a:lnTo>
                                    <a:lnTo>
                                      <a:pt x="34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20" coordsize="365,1837" path="m345,33c352,58,356,80,360,106c358,160,365,247,345,302c339,383,316,453,301,531c299,565,300,604,291,637c281,673,264,709,258,746c254,770,248,792,243,815c241,826,232,848,232,848c225,898,203,971,185,1019c182,1040,181,1054,174,1073c169,1106,158,1142,141,1171c133,1184,134,1194,123,1204c117,1236,103,1251,94,1302c80,1366,66,1431,51,1495c49,1503,43,1517,43,1517c41,1551,41,1582,32,1615c28,1651,31,1689,21,1724c18,1749,17,1776,11,1800c9,1808,5,1814,3,1822c2,1827,0,1837,0,1837l36,1517l131,1171l236,797l316,440l341,204l341,0e" fillcolor="#333333" stroked="t" o:allowincell="t" style="position:absolute;margin-left:0pt;margin-top:294pt;width:18.2pt;height:91.8pt;mso-wrap-style:none;v-text-anchor:middle;mso-position-horizontal:left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91940</wp:posOffset>
                      </wp:positionH>
                      <wp:positionV relativeFrom="paragraph">
                        <wp:posOffset>3431540</wp:posOffset>
                      </wp:positionV>
                      <wp:extent cx="318770" cy="1433830"/>
                      <wp:effectExtent l="5080" t="5080" r="3810" b="5715"/>
                      <wp:wrapNone/>
                      <wp:docPr id="9" name="Freeform 8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2258">
                                    <a:moveTo>
                                      <a:pt x="0" y="0"/>
                                    </a:moveTo>
                                    <a:cubicBezTo>
                                      <a:pt x="5" y="18"/>
                                      <a:pt x="10" y="30"/>
                                      <a:pt x="22" y="44"/>
                                    </a:cubicBezTo>
                                    <a:cubicBezTo>
                                      <a:pt x="27" y="59"/>
                                      <a:pt x="33" y="65"/>
                                      <a:pt x="48" y="69"/>
                                    </a:cubicBezTo>
                                    <a:cubicBezTo>
                                      <a:pt x="73" y="94"/>
                                      <a:pt x="83" y="130"/>
                                      <a:pt x="110" y="153"/>
                                    </a:cubicBezTo>
                                    <a:cubicBezTo>
                                      <a:pt x="115" y="172"/>
                                      <a:pt x="125" y="191"/>
                                      <a:pt x="135" y="207"/>
                                    </a:cubicBezTo>
                                    <a:cubicBezTo>
                                      <a:pt x="139" y="224"/>
                                      <a:pt x="138" y="232"/>
                                      <a:pt x="150" y="244"/>
                                    </a:cubicBezTo>
                                    <a:cubicBezTo>
                                      <a:pt x="158" y="272"/>
                                      <a:pt x="146" y="241"/>
                                      <a:pt x="164" y="258"/>
                                    </a:cubicBezTo>
                                    <a:cubicBezTo>
                                      <a:pt x="171" y="264"/>
                                      <a:pt x="171" y="283"/>
                                      <a:pt x="175" y="291"/>
                                    </a:cubicBezTo>
                                    <a:cubicBezTo>
                                      <a:pt x="188" y="317"/>
                                      <a:pt x="195" y="343"/>
                                      <a:pt x="211" y="367"/>
                                    </a:cubicBezTo>
                                    <a:cubicBezTo>
                                      <a:pt x="222" y="383"/>
                                      <a:pt x="216" y="395"/>
                                      <a:pt x="230" y="407"/>
                                    </a:cubicBezTo>
                                    <a:cubicBezTo>
                                      <a:pt x="234" y="432"/>
                                      <a:pt x="239" y="463"/>
                                      <a:pt x="248" y="487"/>
                                    </a:cubicBezTo>
                                    <a:cubicBezTo>
                                      <a:pt x="251" y="515"/>
                                      <a:pt x="249" y="514"/>
                                      <a:pt x="270" y="527"/>
                                    </a:cubicBezTo>
                                    <a:cubicBezTo>
                                      <a:pt x="266" y="564"/>
                                      <a:pt x="257" y="597"/>
                                      <a:pt x="270" y="633"/>
                                    </a:cubicBezTo>
                                    <a:cubicBezTo>
                                      <a:pt x="278" y="683"/>
                                      <a:pt x="285" y="731"/>
                                      <a:pt x="291" y="782"/>
                                    </a:cubicBezTo>
                                    <a:cubicBezTo>
                                      <a:pt x="293" y="840"/>
                                      <a:pt x="295" y="898"/>
                                      <a:pt x="302" y="956"/>
                                    </a:cubicBezTo>
                                    <a:cubicBezTo>
                                      <a:pt x="304" y="1050"/>
                                      <a:pt x="299" y="1169"/>
                                      <a:pt x="317" y="1269"/>
                                    </a:cubicBezTo>
                                    <a:cubicBezTo>
                                      <a:pt x="319" y="1330"/>
                                      <a:pt x="322" y="1388"/>
                                      <a:pt x="339" y="1447"/>
                                    </a:cubicBezTo>
                                    <a:cubicBezTo>
                                      <a:pt x="340" y="1479"/>
                                      <a:pt x="335" y="1535"/>
                                      <a:pt x="360" y="1564"/>
                                    </a:cubicBezTo>
                                    <a:cubicBezTo>
                                      <a:pt x="372" y="1632"/>
                                      <a:pt x="365" y="1713"/>
                                      <a:pt x="404" y="1775"/>
                                    </a:cubicBezTo>
                                    <a:cubicBezTo>
                                      <a:pt x="417" y="1819"/>
                                      <a:pt x="398" y="1750"/>
                                      <a:pt x="411" y="1862"/>
                                    </a:cubicBezTo>
                                    <a:cubicBezTo>
                                      <a:pt x="412" y="1874"/>
                                      <a:pt x="418" y="1884"/>
                                      <a:pt x="422" y="1895"/>
                                    </a:cubicBezTo>
                                    <a:cubicBezTo>
                                      <a:pt x="424" y="1902"/>
                                      <a:pt x="430" y="1916"/>
                                      <a:pt x="430" y="1916"/>
                                    </a:cubicBezTo>
                                    <a:cubicBezTo>
                                      <a:pt x="432" y="1946"/>
                                      <a:pt x="434" y="2070"/>
                                      <a:pt x="466" y="2106"/>
                                    </a:cubicBezTo>
                                    <a:cubicBezTo>
                                      <a:pt x="473" y="2123"/>
                                      <a:pt x="475" y="2142"/>
                                      <a:pt x="480" y="2160"/>
                                    </a:cubicBezTo>
                                    <a:cubicBezTo>
                                      <a:pt x="481" y="2181"/>
                                      <a:pt x="479" y="2202"/>
                                      <a:pt x="484" y="2222"/>
                                    </a:cubicBezTo>
                                    <a:cubicBezTo>
                                      <a:pt x="485" y="2226"/>
                                      <a:pt x="492" y="2223"/>
                                      <a:pt x="495" y="2226"/>
                                    </a:cubicBezTo>
                                    <a:cubicBezTo>
                                      <a:pt x="502" y="2232"/>
                                      <a:pt x="499" y="2254"/>
                                      <a:pt x="499" y="2258"/>
                                    </a:cubicBezTo>
                                    <a:lnTo>
                                      <a:pt x="426" y="1862"/>
                                    </a:lnTo>
                                    <a:lnTo>
                                      <a:pt x="339" y="1360"/>
                                    </a:lnTo>
                                    <a:lnTo>
                                      <a:pt x="313" y="967"/>
                                    </a:lnTo>
                                    <a:lnTo>
                                      <a:pt x="277" y="535"/>
                                    </a:lnTo>
                                    <a:lnTo>
                                      <a:pt x="211" y="313"/>
                                    </a:lnTo>
                                    <a:lnTo>
                                      <a:pt x="113" y="1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21" coordsize="502,2258" path="m0,0c5,18,10,30,22,44c27,59,33,65,48,69c73,94,83,130,110,153c115,172,125,191,135,207c139,224,138,232,150,244c158,272,146,241,164,258c171,264,171,283,175,291c188,317,195,343,211,367c222,383,216,395,230,407c234,432,239,463,248,487c251,515,249,514,270,527c266,564,257,597,270,633c278,683,285,731,291,782c293,840,295,898,302,956c304,1050,299,1169,317,1269c319,1330,322,1388,339,1447c340,1479,335,1535,360,1564c372,1632,365,1713,404,1775c417,1819,398,1750,411,1862c412,1874,418,1884,422,1895c424,1902,430,1916,430,1916c432,1946,434,2070,466,2106c473,2123,475,2142,480,2160c481,2181,479,2202,484,2222c485,2226,492,2223,495,2226c502,2232,499,2254,499,2258l426,1862l339,1360l313,967l277,535l211,313l113,135l0,0xe" fillcolor="#333333" stroked="t" o:allowincell="t" style="position:absolute;margin-left:322.2pt;margin-top:270.2pt;width:25.05pt;height:112.8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946525</wp:posOffset>
                      </wp:positionH>
                      <wp:positionV relativeFrom="paragraph">
                        <wp:posOffset>3556000</wp:posOffset>
                      </wp:positionV>
                      <wp:extent cx="311785" cy="1242695"/>
                      <wp:effectExtent l="5715" t="5715" r="4445" b="5080"/>
                      <wp:wrapNone/>
                      <wp:docPr id="10" name="Freeform 8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124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1957">
                                    <a:moveTo>
                                      <a:pt x="0" y="0"/>
                                    </a:moveTo>
                                    <a:cubicBezTo>
                                      <a:pt x="3" y="7"/>
                                      <a:pt x="6" y="14"/>
                                      <a:pt x="8" y="22"/>
                                    </a:cubicBezTo>
                                    <a:cubicBezTo>
                                      <a:pt x="9" y="26"/>
                                      <a:pt x="10" y="29"/>
                                      <a:pt x="11" y="33"/>
                                    </a:cubicBezTo>
                                    <a:cubicBezTo>
                                      <a:pt x="13" y="40"/>
                                      <a:pt x="19" y="55"/>
                                      <a:pt x="19" y="55"/>
                                    </a:cubicBezTo>
                                    <a:cubicBezTo>
                                      <a:pt x="20" y="68"/>
                                      <a:pt x="27" y="146"/>
                                      <a:pt x="51" y="146"/>
                                    </a:cubicBezTo>
                                    <a:cubicBezTo>
                                      <a:pt x="67" y="236"/>
                                      <a:pt x="79" y="323"/>
                                      <a:pt x="99" y="411"/>
                                    </a:cubicBezTo>
                                    <a:cubicBezTo>
                                      <a:pt x="101" y="443"/>
                                      <a:pt x="106" y="472"/>
                                      <a:pt x="117" y="502"/>
                                    </a:cubicBezTo>
                                    <a:cubicBezTo>
                                      <a:pt x="118" y="534"/>
                                      <a:pt x="117" y="565"/>
                                      <a:pt x="120" y="597"/>
                                    </a:cubicBezTo>
                                    <a:cubicBezTo>
                                      <a:pt x="121" y="609"/>
                                      <a:pt x="128" y="633"/>
                                      <a:pt x="128" y="633"/>
                                    </a:cubicBezTo>
                                    <a:cubicBezTo>
                                      <a:pt x="134" y="704"/>
                                      <a:pt x="142" y="774"/>
                                      <a:pt x="157" y="844"/>
                                    </a:cubicBezTo>
                                    <a:cubicBezTo>
                                      <a:pt x="164" y="874"/>
                                      <a:pt x="157" y="906"/>
                                      <a:pt x="168" y="935"/>
                                    </a:cubicBezTo>
                                    <a:cubicBezTo>
                                      <a:pt x="173" y="970"/>
                                      <a:pt x="181" y="1004"/>
                                      <a:pt x="204" y="1030"/>
                                    </a:cubicBezTo>
                                    <a:cubicBezTo>
                                      <a:pt x="210" y="1044"/>
                                      <a:pt x="212" y="1058"/>
                                      <a:pt x="222" y="1070"/>
                                    </a:cubicBezTo>
                                    <a:cubicBezTo>
                                      <a:pt x="248" y="1135"/>
                                      <a:pt x="257" y="1211"/>
                                      <a:pt x="295" y="1270"/>
                                    </a:cubicBezTo>
                                    <a:cubicBezTo>
                                      <a:pt x="302" y="1296"/>
                                      <a:pt x="312" y="1315"/>
                                      <a:pt x="324" y="1339"/>
                                    </a:cubicBezTo>
                                    <a:cubicBezTo>
                                      <a:pt x="327" y="1346"/>
                                      <a:pt x="327" y="1354"/>
                                      <a:pt x="331" y="1360"/>
                                    </a:cubicBezTo>
                                    <a:cubicBezTo>
                                      <a:pt x="333" y="1363"/>
                                      <a:pt x="337" y="1365"/>
                                      <a:pt x="339" y="1368"/>
                                    </a:cubicBezTo>
                                    <a:cubicBezTo>
                                      <a:pt x="344" y="1375"/>
                                      <a:pt x="350" y="1382"/>
                                      <a:pt x="353" y="1390"/>
                                    </a:cubicBezTo>
                                    <a:cubicBezTo>
                                      <a:pt x="357" y="1400"/>
                                      <a:pt x="358" y="1413"/>
                                      <a:pt x="364" y="1422"/>
                                    </a:cubicBezTo>
                                    <a:cubicBezTo>
                                      <a:pt x="368" y="1429"/>
                                      <a:pt x="379" y="1440"/>
                                      <a:pt x="379" y="1440"/>
                                    </a:cubicBezTo>
                                    <a:cubicBezTo>
                                      <a:pt x="397" y="1507"/>
                                      <a:pt x="424" y="1568"/>
                                      <a:pt x="448" y="1633"/>
                                    </a:cubicBezTo>
                                    <a:cubicBezTo>
                                      <a:pt x="463" y="1674"/>
                                      <a:pt x="468" y="1719"/>
                                      <a:pt x="484" y="1760"/>
                                    </a:cubicBezTo>
                                    <a:cubicBezTo>
                                      <a:pt x="480" y="1815"/>
                                      <a:pt x="468" y="1874"/>
                                      <a:pt x="488" y="1928"/>
                                    </a:cubicBezTo>
                                    <a:cubicBezTo>
                                      <a:pt x="489" y="1938"/>
                                      <a:pt x="491" y="1957"/>
                                      <a:pt x="491" y="1957"/>
                                    </a:cubicBezTo>
                                    <a:lnTo>
                                      <a:pt x="462" y="1753"/>
                                    </a:lnTo>
                                    <a:lnTo>
                                      <a:pt x="368" y="1430"/>
                                    </a:lnTo>
                                    <a:lnTo>
                                      <a:pt x="211" y="1102"/>
                                    </a:lnTo>
                                    <a:lnTo>
                                      <a:pt x="153" y="866"/>
                                    </a:lnTo>
                                    <a:lnTo>
                                      <a:pt x="95" y="495"/>
                                    </a:lnTo>
                                    <a:lnTo>
                                      <a:pt x="40" y="1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22" coordsize="491,1957" path="m0,0c3,7,6,14,8,22c9,26,10,29,11,33c13,40,19,55,19,55c20,68,27,146,51,146c67,236,79,323,99,411c101,443,106,472,117,502c118,534,117,565,120,597c121,609,128,633,128,633c134,704,142,774,157,844c164,874,157,906,168,935c173,970,181,1004,204,1030c210,1044,212,1058,222,1070c248,1135,257,1211,295,1270c302,1296,312,1315,324,1339c327,1346,327,1354,331,1360c333,1363,337,1365,339,1368c344,1375,350,1382,353,1390c357,1400,358,1413,364,1422c368,1429,379,1440,379,1440c397,1507,424,1568,448,1633c463,1674,468,1719,484,1760c480,1815,468,1874,488,1928c489,1938,491,1957,491,1957l462,1753l368,1430l211,1102l153,866l95,495l40,160l0,0xe" fillcolor="#333333" stroked="t" o:allowincell="t" style="position:absolute;margin-left:310.75pt;margin-top:280pt;width:24.5pt;height:97.8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855085</wp:posOffset>
                      </wp:positionH>
                      <wp:positionV relativeFrom="paragraph">
                        <wp:posOffset>3586480</wp:posOffset>
                      </wp:positionV>
                      <wp:extent cx="315595" cy="1334770"/>
                      <wp:effectExtent l="3810" t="5080" r="4445" b="5715"/>
                      <wp:wrapNone/>
                      <wp:docPr id="11" name="Freeform 8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" h="2102">
                                    <a:moveTo>
                                      <a:pt x="6" y="0"/>
                                    </a:moveTo>
                                    <a:cubicBezTo>
                                      <a:pt x="1" y="21"/>
                                      <a:pt x="4" y="41"/>
                                      <a:pt x="10" y="62"/>
                                    </a:cubicBezTo>
                                    <a:cubicBezTo>
                                      <a:pt x="18" y="156"/>
                                      <a:pt x="0" y="253"/>
                                      <a:pt x="21" y="345"/>
                                    </a:cubicBezTo>
                                    <a:cubicBezTo>
                                      <a:pt x="26" y="399"/>
                                      <a:pt x="21" y="459"/>
                                      <a:pt x="39" y="509"/>
                                    </a:cubicBezTo>
                                    <a:cubicBezTo>
                                      <a:pt x="42" y="549"/>
                                      <a:pt x="48" y="656"/>
                                      <a:pt x="79" y="691"/>
                                    </a:cubicBezTo>
                                    <a:cubicBezTo>
                                      <a:pt x="89" y="737"/>
                                      <a:pt x="108" y="778"/>
                                      <a:pt x="123" y="822"/>
                                    </a:cubicBezTo>
                                    <a:cubicBezTo>
                                      <a:pt x="133" y="851"/>
                                      <a:pt x="137" y="886"/>
                                      <a:pt x="155" y="912"/>
                                    </a:cubicBezTo>
                                    <a:cubicBezTo>
                                      <a:pt x="158" y="930"/>
                                      <a:pt x="161" y="955"/>
                                      <a:pt x="170" y="971"/>
                                    </a:cubicBezTo>
                                    <a:cubicBezTo>
                                      <a:pt x="174" y="978"/>
                                      <a:pt x="184" y="992"/>
                                      <a:pt x="184" y="992"/>
                                    </a:cubicBezTo>
                                    <a:cubicBezTo>
                                      <a:pt x="190" y="1013"/>
                                      <a:pt x="217" y="1092"/>
                                      <a:pt x="232" y="1105"/>
                                    </a:cubicBezTo>
                                    <a:cubicBezTo>
                                      <a:pt x="234" y="1114"/>
                                      <a:pt x="237" y="1122"/>
                                      <a:pt x="239" y="1131"/>
                                    </a:cubicBezTo>
                                    <a:cubicBezTo>
                                      <a:pt x="241" y="1139"/>
                                      <a:pt x="253" y="1152"/>
                                      <a:pt x="253" y="1152"/>
                                    </a:cubicBezTo>
                                    <a:cubicBezTo>
                                      <a:pt x="259" y="1175"/>
                                      <a:pt x="262" y="1205"/>
                                      <a:pt x="283" y="1218"/>
                                    </a:cubicBezTo>
                                    <a:cubicBezTo>
                                      <a:pt x="296" y="1265"/>
                                      <a:pt x="326" y="1306"/>
                                      <a:pt x="341" y="1352"/>
                                    </a:cubicBezTo>
                                    <a:cubicBezTo>
                                      <a:pt x="349" y="1377"/>
                                      <a:pt x="362" y="1430"/>
                                      <a:pt x="381" y="1447"/>
                                    </a:cubicBezTo>
                                    <a:cubicBezTo>
                                      <a:pt x="386" y="1467"/>
                                      <a:pt x="396" y="1483"/>
                                      <a:pt x="403" y="1502"/>
                                    </a:cubicBezTo>
                                    <a:cubicBezTo>
                                      <a:pt x="409" y="1520"/>
                                      <a:pt x="409" y="1537"/>
                                      <a:pt x="421" y="1552"/>
                                    </a:cubicBezTo>
                                    <a:cubicBezTo>
                                      <a:pt x="428" y="1578"/>
                                      <a:pt x="439" y="1603"/>
                                      <a:pt x="446" y="1629"/>
                                    </a:cubicBezTo>
                                    <a:cubicBezTo>
                                      <a:pt x="448" y="1655"/>
                                      <a:pt x="448" y="1684"/>
                                      <a:pt x="457" y="1709"/>
                                    </a:cubicBezTo>
                                    <a:cubicBezTo>
                                      <a:pt x="460" y="1739"/>
                                      <a:pt x="459" y="1753"/>
                                      <a:pt x="468" y="1778"/>
                                    </a:cubicBezTo>
                                    <a:cubicBezTo>
                                      <a:pt x="474" y="1821"/>
                                      <a:pt x="475" y="1868"/>
                                      <a:pt x="490" y="1909"/>
                                    </a:cubicBezTo>
                                    <a:cubicBezTo>
                                      <a:pt x="491" y="1943"/>
                                      <a:pt x="497" y="1977"/>
                                      <a:pt x="497" y="2011"/>
                                    </a:cubicBezTo>
                                    <a:cubicBezTo>
                                      <a:pt x="497" y="2042"/>
                                      <a:pt x="490" y="2071"/>
                                      <a:pt x="490" y="2102"/>
                                    </a:cubicBezTo>
                                    <a:lnTo>
                                      <a:pt x="472" y="1854"/>
                                    </a:lnTo>
                                    <a:lnTo>
                                      <a:pt x="421" y="1585"/>
                                    </a:lnTo>
                                    <a:lnTo>
                                      <a:pt x="261" y="1192"/>
                                    </a:lnTo>
                                    <a:lnTo>
                                      <a:pt x="79" y="771"/>
                                    </a:lnTo>
                                    <a:lnTo>
                                      <a:pt x="24" y="505"/>
                                    </a:lnTo>
                                    <a:lnTo>
                                      <a:pt x="6" y="265"/>
                                    </a:lnTo>
                                    <a:lnTo>
                                      <a:pt x="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23" coordsize="497,2102" path="m6,0c1,21,4,41,10,62c18,156,0,253,21,345c26,399,21,459,39,509c42,549,48,656,79,691c89,737,108,778,123,822c133,851,137,886,155,912c158,930,161,955,170,971c174,978,184,992,184,992c190,1013,217,1092,232,1105c234,1114,237,1122,239,1131c241,1139,253,1152,253,1152c259,1175,262,1205,283,1218c296,1265,326,1306,341,1352c349,1377,362,1430,381,1447c386,1467,396,1483,403,1502c409,1520,409,1537,421,1552c428,1578,439,1603,446,1629c448,1655,448,1684,457,1709c460,1739,459,1753,468,1778c474,1821,475,1868,490,1909c491,1943,497,1977,497,2011c497,2042,490,2071,490,2102l472,1854l421,1585l261,1192l79,771l24,505l6,265l6,0xe" fillcolor="#333333" stroked="t" o:allowincell="t" style="position:absolute;margin-left:303.55pt;margin-top:282.4pt;width:24.8pt;height:105.0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20">
                      <wp:simplePos x="0" y="0"/>
                      <wp:positionH relativeFrom="column">
                        <wp:posOffset>2964180</wp:posOffset>
                      </wp:positionH>
                      <wp:positionV relativeFrom="paragraph">
                        <wp:posOffset>683260</wp:posOffset>
                      </wp:positionV>
                      <wp:extent cx="262890" cy="445135"/>
                      <wp:effectExtent l="254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80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701">
                                    <a:moveTo>
                                      <a:pt x="396" y="45"/>
                                    </a:moveTo>
                                    <a:cubicBezTo>
                                      <a:pt x="414" y="0"/>
                                      <a:pt x="352" y="48"/>
                                      <a:pt x="306" y="111"/>
                                    </a:cubicBezTo>
                                    <a:cubicBezTo>
                                      <a:pt x="260" y="174"/>
                                      <a:pt x="168" y="337"/>
                                      <a:pt x="120" y="423"/>
                                    </a:cubicBezTo>
                                    <a:cubicBezTo>
                                      <a:pt x="72" y="509"/>
                                      <a:pt x="36" y="583"/>
                                      <a:pt x="18" y="627"/>
                                    </a:cubicBezTo>
                                    <a:cubicBezTo>
                                      <a:pt x="0" y="671"/>
                                      <a:pt x="2" y="701"/>
                                      <a:pt x="12" y="687"/>
                                    </a:cubicBezTo>
                                    <a:cubicBezTo>
                                      <a:pt x="22" y="673"/>
                                      <a:pt x="47" y="594"/>
                                      <a:pt x="78" y="543"/>
                                    </a:cubicBezTo>
                                    <a:cubicBezTo>
                                      <a:pt x="109" y="492"/>
                                      <a:pt x="145" y="469"/>
                                      <a:pt x="198" y="381"/>
                                    </a:cubicBezTo>
                                    <a:cubicBezTo>
                                      <a:pt x="251" y="293"/>
                                      <a:pt x="378" y="90"/>
                                      <a:pt x="396" y="4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,701" path="m396,45c414,0,352,48,306,111c260,174,168,337,120,423c72,509,36,583,18,627c0,671,2,701,12,687c22,673,47,594,78,543c109,492,145,469,198,381c251,293,378,90,396,45xe" fillcolor="#333333" stroked="t" o:allowincell="t" style="position:absolute;margin-left:233.4pt;margin-top:53.8pt;width:20.65pt;height:3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21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724025</wp:posOffset>
                      </wp:positionV>
                      <wp:extent cx="338455" cy="1465580"/>
                      <wp:effectExtent l="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400" cy="14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3" h="2308">
                                    <a:moveTo>
                                      <a:pt x="491" y="169"/>
                                    </a:moveTo>
                                    <a:cubicBezTo>
                                      <a:pt x="493" y="159"/>
                                      <a:pt x="528" y="0"/>
                                      <a:pt x="505" y="108"/>
                                    </a:cubicBezTo>
                                    <a:cubicBezTo>
                                      <a:pt x="482" y="216"/>
                                      <a:pt x="413" y="550"/>
                                      <a:pt x="350" y="816"/>
                                    </a:cubicBezTo>
                                    <a:cubicBezTo>
                                      <a:pt x="287" y="1082"/>
                                      <a:pt x="173" y="1503"/>
                                      <a:pt x="125" y="1703"/>
                                    </a:cubicBezTo>
                                    <a:cubicBezTo>
                                      <a:pt x="77" y="1903"/>
                                      <a:pt x="72" y="1971"/>
                                      <a:pt x="64" y="2017"/>
                                    </a:cubicBezTo>
                                    <a:cubicBezTo>
                                      <a:pt x="56" y="2063"/>
                                      <a:pt x="0" y="2308"/>
                                      <a:pt x="78" y="1979"/>
                                    </a:cubicBezTo>
                                    <a:cubicBezTo>
                                      <a:pt x="156" y="1650"/>
                                      <a:pt x="457" y="365"/>
                                      <a:pt x="533" y="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3,2308" path="m491,169c493,159,528,0,505,108c482,216,413,550,350,816c287,1082,173,1503,125,1703c77,1903,72,1971,64,2017c56,2063,0,2308,78,1979c156,1650,457,365,533,42e" stroked="t" o:allowincell="t" style="position:absolute;margin-left:180.95pt;margin-top:135.75pt;width:26.6pt;height:11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44745</wp:posOffset>
                      </wp:positionH>
                      <wp:positionV relativeFrom="paragraph">
                        <wp:posOffset>4308475</wp:posOffset>
                      </wp:positionV>
                      <wp:extent cx="1584960" cy="71628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960" cy="716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  <w:t>T……...Triphas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  <w:t>B……....Biphasic</w:t>
                                    <w:br/>
                                    <w:t>M….Monophas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  <w:t>O…..…Occlud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  <w:t>Arterial velocities in cm/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lang w:val="en-NZ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8pt;height:56.4pt;mso-wrap-distance-left:9.05pt;mso-wrap-distance-right:9.05pt;mso-wrap-distance-top:0pt;mso-wrap-distance-bottom:0pt;margin-top:339.25pt;mso-position-vertical-relative:text;margin-left:38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  <w:t>T……...Tripha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  <w:t>B……....Biphasic</w:t>
                              <w:br/>
                              <w:t>M….Monopha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  <w:t>O…..…Occlude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  <w:t>Arterial velocities in cm/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lang w:val="en-NZ"/>
                              </w:rPr>
                            </w:pPr>
                            <w:r>
                              <w:rPr>
                                <w:color w:val="808080"/>
                                <w:lang w:val="en-N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76" w:type="dxa"/>
            <w:tcBorders>
              <w:bottom w:val="single" w:sz="2" w:space="0" w:color="FFFFFF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88265" distR="90170" simplePos="0" locked="0" layoutInCell="1" allowOverlap="1" relativeHeight="4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28575</wp:posOffset>
                      </wp:positionV>
                      <wp:extent cx="395605" cy="61595"/>
                      <wp:effectExtent l="0" t="571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7" h="121">
                                    <a:moveTo>
                                      <a:pt x="84" y="120"/>
                                    </a:moveTo>
                                    <a:cubicBezTo>
                                      <a:pt x="0" y="106"/>
                                      <a:pt x="185" y="36"/>
                                      <a:pt x="185" y="36"/>
                                    </a:cubicBezTo>
                                    <a:cubicBezTo>
                                      <a:pt x="185" y="36"/>
                                      <a:pt x="257" y="27"/>
                                      <a:pt x="287" y="24"/>
                                    </a:cubicBezTo>
                                    <a:cubicBezTo>
                                      <a:pt x="317" y="21"/>
                                      <a:pt x="344" y="0"/>
                                      <a:pt x="379" y="0"/>
                                    </a:cubicBezTo>
                                    <a:cubicBezTo>
                                      <a:pt x="414" y="0"/>
                                      <a:pt x="454" y="11"/>
                                      <a:pt x="495" y="24"/>
                                    </a:cubicBezTo>
                                    <a:cubicBezTo>
                                      <a:pt x="536" y="37"/>
                                      <a:pt x="593" y="65"/>
                                      <a:pt x="625" y="81"/>
                                    </a:cubicBezTo>
                                    <a:cubicBezTo>
                                      <a:pt x="657" y="97"/>
                                      <a:pt x="777" y="115"/>
                                      <a:pt x="687" y="121"/>
                                    </a:cubicBezTo>
                                    <a:lnTo>
                                      <a:pt x="84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7,121" path="m84,120c0,106,185,36,185,36c185,36,257,27,287,24c317,21,344,0,379,0c414,0,454,11,495,24c536,37,593,65,625,81c657,97,777,115,687,121l84,120xe" fillcolor="silver" stroked="t" o:allowincell="t" style="position:absolute;margin-left:66.15pt;margin-top:2.25pt;width:31.1pt;height:4.8pt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Plaque Type:</w:t>
            </w:r>
          </w:p>
        </w:tc>
        <w:tc>
          <w:tcPr>
            <w:tcW w:w="7777" w:type="dxa"/>
            <w:gridSpan w:val="2"/>
            <w:tcBorders>
              <w:bottom w:val="single" w:sz="2" w:space="0" w:color="FFFFF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88265" distR="90170" simplePos="0" locked="0" layoutInCell="1" allowOverlap="1" relativeHeight="3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29845</wp:posOffset>
                      </wp:positionV>
                      <wp:extent cx="395605" cy="61595"/>
                      <wp:effectExtent l="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7" h="121">
                                    <a:moveTo>
                                      <a:pt x="84" y="120"/>
                                    </a:moveTo>
                                    <a:cubicBezTo>
                                      <a:pt x="0" y="106"/>
                                      <a:pt x="185" y="36"/>
                                      <a:pt x="185" y="36"/>
                                    </a:cubicBezTo>
                                    <a:cubicBezTo>
                                      <a:pt x="185" y="36"/>
                                      <a:pt x="257" y="27"/>
                                      <a:pt x="287" y="24"/>
                                    </a:cubicBezTo>
                                    <a:cubicBezTo>
                                      <a:pt x="317" y="21"/>
                                      <a:pt x="344" y="0"/>
                                      <a:pt x="379" y="0"/>
                                    </a:cubicBezTo>
                                    <a:cubicBezTo>
                                      <a:pt x="414" y="0"/>
                                      <a:pt x="454" y="11"/>
                                      <a:pt x="495" y="24"/>
                                    </a:cubicBezTo>
                                    <a:cubicBezTo>
                                      <a:pt x="536" y="37"/>
                                      <a:pt x="593" y="65"/>
                                      <a:pt x="625" y="81"/>
                                    </a:cubicBezTo>
                                    <a:cubicBezTo>
                                      <a:pt x="657" y="97"/>
                                      <a:pt x="777" y="115"/>
                                      <a:pt x="687" y="121"/>
                                    </a:cubicBezTo>
                                    <a:lnTo>
                                      <a:pt x="84" y="12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7,121" path="m84,120c0,106,185,36,185,36c185,36,257,27,287,24c317,21,344,0,379,0c414,0,454,11,495,24c536,37,593,65,625,81c657,97,777,115,687,121l84,120xe" stroked="t" o:allowincell="t" style="position:absolute;margin-left:52.3pt;margin-top:2.35pt;width:31.1pt;height:4.8pt;mso-wrap-style:none;v-text-anchor:middle">
                      <v:imagedata r:id="rId3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265" distR="90170" simplePos="0" locked="0" layoutInCell="1" allowOverlap="1" relativeHeight="5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38735</wp:posOffset>
                      </wp:positionV>
                      <wp:extent cx="395605" cy="61595"/>
                      <wp:effectExtent l="0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7" h="121">
                                    <a:moveTo>
                                      <a:pt x="84" y="120"/>
                                    </a:moveTo>
                                    <a:cubicBezTo>
                                      <a:pt x="0" y="106"/>
                                      <a:pt x="185" y="36"/>
                                      <a:pt x="185" y="36"/>
                                    </a:cubicBezTo>
                                    <a:cubicBezTo>
                                      <a:pt x="185" y="36"/>
                                      <a:pt x="257" y="27"/>
                                      <a:pt x="287" y="24"/>
                                    </a:cubicBezTo>
                                    <a:cubicBezTo>
                                      <a:pt x="317" y="21"/>
                                      <a:pt x="344" y="0"/>
                                      <a:pt x="379" y="0"/>
                                    </a:cubicBezTo>
                                    <a:cubicBezTo>
                                      <a:pt x="414" y="0"/>
                                      <a:pt x="454" y="11"/>
                                      <a:pt x="495" y="24"/>
                                    </a:cubicBezTo>
                                    <a:cubicBezTo>
                                      <a:pt x="536" y="37"/>
                                      <a:pt x="593" y="65"/>
                                      <a:pt x="625" y="81"/>
                                    </a:cubicBezTo>
                                    <a:cubicBezTo>
                                      <a:pt x="657" y="97"/>
                                      <a:pt x="777" y="115"/>
                                      <a:pt x="687" y="121"/>
                                    </a:cubicBezTo>
                                    <a:lnTo>
                                      <a:pt x="84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7,121" path="m84,120c0,106,185,36,185,36c185,36,257,27,287,24c317,21,344,0,379,0c414,0,454,11,495,24c536,37,593,65,625,81c657,97,777,115,687,121l84,120xe" fillcolor="#333333" stroked="t" o:allowincell="t" style="position:absolute;margin-left:137.25pt;margin-top:3.05pt;width:31.1pt;height:4.8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265" distR="90170" simplePos="0" locked="0" layoutInCell="1" allowOverlap="1" relativeHeight="6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33020</wp:posOffset>
                      </wp:positionV>
                      <wp:extent cx="395605" cy="61595"/>
                      <wp:effectExtent l="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7" h="121">
                                    <a:moveTo>
                                      <a:pt x="84" y="120"/>
                                    </a:moveTo>
                                    <a:cubicBezTo>
                                      <a:pt x="0" y="106"/>
                                      <a:pt x="185" y="36"/>
                                      <a:pt x="185" y="36"/>
                                    </a:cubicBezTo>
                                    <a:cubicBezTo>
                                      <a:pt x="185" y="36"/>
                                      <a:pt x="257" y="27"/>
                                      <a:pt x="287" y="24"/>
                                    </a:cubicBezTo>
                                    <a:cubicBezTo>
                                      <a:pt x="317" y="21"/>
                                      <a:pt x="344" y="0"/>
                                      <a:pt x="379" y="0"/>
                                    </a:cubicBezTo>
                                    <a:cubicBezTo>
                                      <a:pt x="414" y="0"/>
                                      <a:pt x="454" y="11"/>
                                      <a:pt x="495" y="24"/>
                                    </a:cubicBezTo>
                                    <a:cubicBezTo>
                                      <a:pt x="536" y="37"/>
                                      <a:pt x="593" y="65"/>
                                      <a:pt x="625" y="81"/>
                                    </a:cubicBezTo>
                                    <a:cubicBezTo>
                                      <a:pt x="657" y="97"/>
                                      <a:pt x="777" y="115"/>
                                      <a:pt x="687" y="121"/>
                                    </a:cubicBezTo>
                                    <a:lnTo>
                                      <a:pt x="84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7,121" path="m84,120c0,106,185,36,185,36c185,36,257,27,287,24c317,21,344,0,379,0c414,0,454,11,495,24c536,37,593,65,625,81c657,97,777,115,687,121l84,120xe" fillcolor="#333333" stroked="t" o:allowincell="t" style="position:absolute;margin-left:198.75pt;margin-top:2.6pt;width:31.1pt;height:4.8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23640</wp:posOffset>
                      </wp:positionH>
                      <wp:positionV relativeFrom="paragraph">
                        <wp:posOffset>36830</wp:posOffset>
                      </wp:positionV>
                      <wp:extent cx="335280" cy="6286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" h="81">
                                    <a:moveTo>
                                      <a:pt x="0" y="81"/>
                                    </a:moveTo>
                                    <a:lnTo>
                                      <a:pt x="528" y="81"/>
                                    </a:lnTo>
                                    <a:lnTo>
                                      <a:pt x="482" y="64"/>
                                    </a:lnTo>
                                    <a:lnTo>
                                      <a:pt x="391" y="28"/>
                                    </a:lnTo>
                                    <a:lnTo>
                                      <a:pt x="338" y="0"/>
                                    </a:lnTo>
                                    <a:lnTo>
                                      <a:pt x="302" y="28"/>
                                    </a:lnTo>
                                    <a:lnTo>
                                      <a:pt x="261" y="2"/>
                                    </a:lnTo>
                                    <a:lnTo>
                                      <a:pt x="220" y="28"/>
                                    </a:lnTo>
                                    <a:lnTo>
                                      <a:pt x="175" y="26"/>
                                    </a:lnTo>
                                    <a:lnTo>
                                      <a:pt x="144" y="4"/>
                                    </a:lnTo>
                                    <a:lnTo>
                                      <a:pt x="100" y="38"/>
                                    </a:lnTo>
                                    <a:lnTo>
                                      <a:pt x="69" y="38"/>
                                    </a:lnTo>
                                    <a:lnTo>
                                      <a:pt x="9" y="55"/>
                                    </a:lnTo>
                                    <a:lnTo>
                                      <a:pt x="0" y="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,81" path="m0,81l528,81l482,64l391,28l338,0l302,28l261,2l220,28l175,26l144,4l100,38l69,38l9,55l0,81xe" fillcolor="white" stroked="t" o:allowincell="t" style="position:absolute;margin-left:293.2pt;margin-top:2.9pt;width:26.35pt;height:4.9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Homogenous                Heterogenous               Calcific                Smooth Surface                Irregular Surface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808080"/>
                <w:sz w:val="18"/>
                <w:szCs w:val="18"/>
              </w:rPr>
              <w:t>Comments:</w:t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22" w:leader="none"/>
                <w:tab w:val="left" w:pos="867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iffuse calcification throughout. 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Aortoiliac Segment:</w:t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22" w:leader="none"/>
                <w:tab w:val="left" w:pos="867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orta patent and of normal calibre. Iliac vessels patent. 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ght</w:t>
            </w:r>
          </w:p>
        </w:tc>
        <w:tc>
          <w:tcPr>
            <w:tcW w:w="3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ft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Common Femoral Artery:</w:t>
            </w:r>
          </w:p>
        </w:tc>
        <w:tc>
          <w:tcPr>
            <w:tcW w:w="3882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atent. No significant stenosis. </w:t>
            </w:r>
          </w:p>
        </w:tc>
        <w:tc>
          <w:tcPr>
            <w:tcW w:w="3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atent. No significant stenosis. 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Proximal Profunda Femoris:</w:t>
            </w:r>
          </w:p>
        </w:tc>
        <w:tc>
          <w:tcPr>
            <w:tcW w:w="3882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tent at origin.</w:t>
            </w:r>
          </w:p>
        </w:tc>
        <w:tc>
          <w:tcPr>
            <w:tcW w:w="3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tent at origin.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Superficial Femoral Artery:</w:t>
            </w:r>
          </w:p>
        </w:tc>
        <w:tc>
          <w:tcPr>
            <w:tcW w:w="3882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atent. No significant stenosis. </w:t>
            </w:r>
          </w:p>
        </w:tc>
        <w:tc>
          <w:tcPr>
            <w:tcW w:w="3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atent. No significant stenosis. 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Popliteal Artery:</w:t>
            </w:r>
          </w:p>
        </w:tc>
        <w:tc>
          <w:tcPr>
            <w:tcW w:w="3882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atent. No significant stenosis. </w:t>
            </w:r>
          </w:p>
        </w:tc>
        <w:tc>
          <w:tcPr>
            <w:tcW w:w="3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atent. No significant stenosis. 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Calf:</w:t>
            </w:r>
          </w:p>
        </w:tc>
        <w:tc>
          <w:tcPr>
            <w:tcW w:w="3882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3 vessel run-off to ankle. </w:t>
            </w:r>
          </w:p>
        </w:tc>
        <w:tc>
          <w:tcPr>
            <w:tcW w:w="3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3 vessel run-off to ankle. </w:t>
            </w:r>
          </w:p>
        </w:tc>
      </w:tr>
      <w:tr>
        <w:trPr/>
        <w:tc>
          <w:tcPr>
            <w:tcW w:w="1976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Scanned by: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7764" w:type="dxa"/>
            <w:gridSpan w:val="2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822" w:leader="none"/>
                <w:tab w:val="left" w:pos="867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win Yeung - Clinical Vascular Scientis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color w:val="3366FF"/>
        <w:sz w:val="16"/>
        <w:szCs w:val="16"/>
      </w:rPr>
      <w:t>Genesis</w:t>
    </w:r>
    <w:r>
      <w:rPr>
        <w:rStyle w:val="PageNumber"/>
        <w:rFonts w:cs="Arial" w:ascii="Arial" w:hAnsi="Arial"/>
        <w:b/>
        <w:i/>
        <w:color w:val="999999"/>
        <w:sz w:val="16"/>
        <w:szCs w:val="16"/>
        <w:vertAlign w:val="superscript"/>
      </w:rPr>
      <w:t>2</w:t>
    </w:r>
    <w:r>
      <w:rPr>
        <w:rStyle w:val="PageNumber"/>
        <w:rFonts w:cs="Arial" w:ascii="Arial" w:hAnsi="Arial"/>
        <w:b/>
        <w:i/>
        <w:color w:val="333333"/>
        <w:sz w:val="16"/>
        <w:szCs w:val="16"/>
      </w:rPr>
      <w:t xml:space="preserve"> </w:t>
    </w:r>
    <w:r>
      <w:rPr>
        <w:rStyle w:val="PageNumber"/>
        <w:rFonts w:cs="Arial" w:ascii="Arial" w:hAnsi="Arial"/>
        <w:color w:val="3366FF"/>
        <w:sz w:val="16"/>
        <w:szCs w:val="16"/>
      </w:rPr>
      <w:t xml:space="preserve"> </w:t>
    </w:r>
    <w:r>
      <w:rPr>
        <w:rStyle w:val="PageNumber"/>
        <w:rFonts w:cs="Arial" w:ascii="Arial" w:hAnsi="Arial"/>
        <w:color w:val="C0C0C0"/>
        <w:sz w:val="16"/>
        <w:szCs w:val="16"/>
      </w:rPr>
      <w:t>vascular reporting syst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70</wp:posOffset>
          </wp:positionH>
          <wp:positionV relativeFrom="paragraph">
            <wp:posOffset>-62230</wp:posOffset>
          </wp:positionV>
          <wp:extent cx="1652270" cy="521335"/>
          <wp:effectExtent l="0" t="0" r="0" b="0"/>
          <wp:wrapNone/>
          <wp:docPr id="20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652270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53:00Z</dcterms:created>
  <dc:creator>Martin</dc:creator>
  <dc:description/>
  <cp:keywords/>
  <dc:language>en-US</dc:language>
  <cp:lastModifiedBy>Yeung, Alwin</cp:lastModifiedBy>
  <cp:lastPrinted>2009-09-22T08:24:00Z</cp:lastPrinted>
  <dcterms:modified xsi:type="dcterms:W3CDTF">2021-10-20T13:42:00Z</dcterms:modified>
  <cp:revision>3</cp:revision>
  <dc:subject>Patient Report</dc:subject>
  <dc:title>Patien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</Properties>
</file>